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sz w:val="24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AMARILLI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Джулио Каччин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Guilio Caccini 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arilli, mia be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credi, o del mio cor dolce des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esser tu l'amor mi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ilo pur, e se timor t'assa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ndi questo mio stra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rim'il petto, e vedrai scritto il core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arilli e'l mio amo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ini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(1602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COME RAGGIO DI SOL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Антонио Кальдар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Antonio Caldara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raggio di sol mite e sereno,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vre placidi flutti si riposa,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del mare nel profondo seno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la tempesta ascola:         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i riso talor gaio e pacato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contento, di gioia un [labbro]1 infiora,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nel suo segreto il cor piagato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angoscia e si martora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КАНЦОНЕТТ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(Tre giorni son che Nina...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Ринальдо да Капуа *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Rinaldo da Capua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e giorni son che Ni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Che Nina, che Nina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letto se ne s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letto se ne sta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ffari, timpani, cembal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egliate mia Ninet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egliate mia Ninetta,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ccio non dorma piu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ccio non dorma piu,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egliate mia Ninet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egliate mia Ninetta,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ccio non dorma piu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ccio non dorma piu,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>ТРИ ДНЯ ПРОШЛО, А НИН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и дня прошло, а Нин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нина, а Нин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постели крепко спи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постели крепко спит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Флейты, литавры,греми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нетту разбуди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нетту разбуди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ра уж ей встават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ра уж ей вставать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* Приписывалась Дж.Б.Перголези под названием "Сицилиана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>VITTORIA, VITTORIA!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Vittoria, Mio Core!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Слов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Джакомо Кариссими            Доменико Бенинь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Gian Giacomo Carissimi )       (Domenico Benigni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ttoria,Vittoria,Vittori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ttoria,Vittoria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ttoria, mio c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lagrimar piu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sciolta d'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il servitu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а l'empia a' tuoi dann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 stuolo di sguard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zzi bugiard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spose gl'inganni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frode, gli affann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hanno piu loc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crudo suo foc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spento l'ardore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luci riden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esce piu stra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piaga morta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petto m'avventi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duol, ne' tormen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piщ non mi sfacc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rotto ogni lacc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arito il timore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CARO MIO BEN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Томмазо Джордани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Tommaso Giordan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o mio ben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imi almen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di te languisce il co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o mio ben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di te languisce il co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o fedel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prira ogn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ssa crudel tanto rig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ssa crudel tanto rig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nto rigor, tanto rigo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o mio ben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imi almen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di te languisce il co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o mio b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imi almen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di te languisce il co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Вокальная музыка композиторов XVI-XVIII веков Выпуск I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Золотое руно" 2003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>МОЛИТВА ГОСПОДНЯ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(Отче наш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Lord's Prayer (Our Father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Альберт Хей Малотт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Albert Hay Malotte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ur Father, which art in heav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llowed be thy Na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y kingdom co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y will be done in earth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 it is in heaven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ve us this day our daily bread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forgive us our debt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 we forgive our debtors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lead us not into temptation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deliver us from evil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thine is the kingdom, and the power, and the glory, foreve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en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PIETA, SIGN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Алессандро Страделл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A.Stradella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eta,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me dolent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, pie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a te giung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pregar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i punis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o rig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o seve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lementi ogno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gi i tuoi sguard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pra di m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pra di 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fia ma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ell'infe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 danna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fuoco ete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tuo rigor.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 Dio, giamma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 danna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fuoco ete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tuo rig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tuo rigo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eta,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, pie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me dolen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a te giung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prega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prega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o seve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lementi ogno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gi i tuoi sguard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h! volgi squard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 me, Sign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 me, Signo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eta,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me dolen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me dolent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AH MIO COR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Георг Фридрих Гендель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Georg Friedrich Handel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mio cor, schernito se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elle, Dei, Nume d'am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ditore, t'amo tan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oi lasciarmi sola in pian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Dei! puoi lasciarm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Dei, perche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OMBRA MAI FU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Георг Фридрих Гендель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Georg Friedrich Handel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ondi tenere e bel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mio platano am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voi risplenda il fa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oni, lampi, e procel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'oltraggino mai la cara pac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 giunga a profanarv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ustro rapac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mbra mai fu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vegetab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a ed amabi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ave piu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mbra mai fu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vegetab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a ed amabi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ave piu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a ed amabi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mbra mai fu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vegetab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a ed amabi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ave piu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ave piu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ечитатив и ария из оперы "РИНАЛЬДО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Георг Фридрих Гендель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Georg Friedrich Handel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Recitativ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mida dispita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la forza dabisc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apimmi al caro ciel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iei content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qui con duolo ete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va mi tie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tormento d'infer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! Ah perpie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mi pianger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Ar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ch'io piang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ruda sor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 la liber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 la liber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ch'io piang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ruda sor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 la liberta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duol infrang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e ritor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'miei martir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per pieta, s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'miei martir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per pieta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ch'io piang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ruda sor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 la liber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 la liber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ch'io piang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ruda sor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sospiri la liberta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арии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и страданья - вечная тайн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ей сокрыты слезы любви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ей сокрыто, и в ней сокрыто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еланье любви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и страданья - вечная тайн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ей сокрыты слезы любви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и мечтанья - светлая тайн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ей сокрыто о счастье мольб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счастье мольб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рия дона Альфонсо из оперы "ФАВОРИТКА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Гаэтано Доницетт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aetano Donizetti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Либретто   Альфонса Ройе и Густава Вальца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Alphonse Royer e Gustave Vaлz)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cuno gli fea giа chi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pensie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e'malvagj invan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 capo mio, sventu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mpreca con invidia e rabbia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tutti contro m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ontro l'amor mi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io sol, Leono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ifender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, amor! A'piedi tuo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to e soglio il cor, il cor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do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amar, se amar i re tu puo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 del do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mai del don si pentir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pel cor, pel c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l coro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per sog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riman la tua belt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se amar il r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. mio amor! A me il tuo co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' nemici tuoi lo sdeg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sfidar sapro per t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ti dono l'alma e il reg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per gli altri ancor son 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'miei di compagna vog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rti, O bell, innanzi al ciel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mio fianc'unita in sogl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avel, si, nel avel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. mio ben, si, mio ben! Ah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'miei di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SE TU M'AMI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Джованни Баттиста Перголез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Giovanni Battista Pergolesi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tu m'ami, se sospir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per me, gentil past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dolor de' tuoi marti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diletto del tuo am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pensi che sol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ebba riama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torello, sei sogg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ilmente a t'ingann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rosa porpor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Silvia sceglie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scusa della sp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man poi la sprezzer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egli uomini il consig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per me non segui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erche mi piace il gig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altri fiori sprezzero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tu m'ami, se sospir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per me, gentil past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dolor de' tuoi marti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diletto del tuo am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pensi che sol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ebba riama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torello, sei sogg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ilmente a t'inganna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Я НЕ СЕРЖУС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>(Ich grolle nicht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Роберт Александр Шуман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Robert Aleksandr Schuman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Слова Генриха Гейне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Henrich Heine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18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ch grolle nicht, und wenn das Herz auch bricht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wig verlornes Lieb! ich grolle nicht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e du auch strahlst in Diamantenpracht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s fallt kein Strahl in deines Herzens Nacht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s weiss ich langst. Ich sah dich ja im Traum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d sah die Nacht in deines Herzens Raum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d sah die Schlang', die dir am Herzen frisst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ch sah, mein Lieb, wie sehr du elend bist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Ф.Берг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сержусь, пусть больно ноет груд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изменила ты, пусть изменила т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сержусь, я не сержусь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как алмаз блестишь красой сво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в сердце ночь без звезд и без луч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это знал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сержусь, хоть больно ноет груд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идел раз во сн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мрак и ночь на сердце у тебя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идел я, как змеи вились в нём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сколько мук в сердечке молодом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сержусь, я не сержусь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ОД КАМНЕМ МОГИЛЬНЫМ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(EN ESTA TUMBA OSCURA /In questa tomba oscura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Людвиг ван Бетховен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 Ludwig van Beethoven 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Стихи Джузеппе Карпани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Carpani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questa tomba oscu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mi riposar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vivevo, ingra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evi a me pensa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 che l'ombre ignude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dansi pace alm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on bagnar mie cener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inutile velen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esta tumba oscu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miteme descansar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que vivi, ingra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bo pensar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mite que las sombras desnudas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sfruten al menos su paz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no banar mis ceniza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inutil veneno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й мне под камнем могильным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забыть в вечном сне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тавь меня покоиться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ой темной могиле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ой мрачной гробниц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дайте мне отдохнуть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лая роза - денниц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ди о милом вздохнуть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Февраль 1899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АВЕ МАРИЯ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Франц Шуберт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Franz Schubert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Ave Maria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rgin del ciel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vrana di grazie e madre pi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ccogli ognor la fervente preghie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negar a questo straziato mio cor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egua al suo dolo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rduta l'alma mia si prostra a 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ien' di speme si prostra ai tuoi pi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invoca e attend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u ded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ace che solo tu poi don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 Maria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текст на немецком язык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 Mari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tia ple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a, gratia ple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a, gratia ple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, ave dominu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minus tecum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edicta tu in mulieribu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benedictus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benedictus fructus ventri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tris tuae, Jesus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 Mar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 Mar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ter De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pro nobis peccatoribu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pro nobi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, ora pro nobis peccatoribus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c et in hora morti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in hora mortis nostra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in hora mortis nostra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in hora mortis nostra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 Maria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АТЛАНТ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Atlas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Франц Шуберт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Franz Schubert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Генриха Гей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Henrich Heine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ch unglucksel’ger Atlas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ch unglucksel’ger Atla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ine Welt, die ganze Welt der Schmerzen mu? ich tragen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 ganze Weltmu? ich trag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ch trage Unertragliches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d brechen will mir das Herz im Leib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 stolzes Herz,  du hast es ja gewollt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 wolltest glucklich sei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endlich glucklich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der unendlich elend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endlich elend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lzes Herz, und jetzo bist du elend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glucksel’ger Atlas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glucksel’ger Atlas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 ganze Welt der Schmerzen mu? ich tragen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 ganze Welt mu? ich tragen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 ganze Welt der Schmerzen mu? ich tragen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>РАССВЕ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attinat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Руджеро Леонкавалло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Ruggero Leoncavallo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urora di bianco vesti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a l'uscio dischiude al gran sol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gia con le rosee sue di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ezza de' fiori lo stuol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osso da un fremito arc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orno il creato gia par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non ti desti, ed inv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to qui dolente a canta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tti anche tu la veste bian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chiudi l'uscio al tuo canto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ve non sei la luce manca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ve tu sei nasce l'amo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osso da un fremito arc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orno il creato gia par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non ti desti, ed inv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to qui dolente a canta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ve non sei la luce manca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ve tu sei nasce l'amor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 xml:space="preserve">Романс Каскара из оперы "ЗАЗА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Руджеро Леонкавалло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 Ruggero Leoncavallo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aza piccola zinga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hiava d'un folle am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on sei giunta al termi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or del tuo dolore!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convien di lagrim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ul tuo volto scend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ia che il tuo solo um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legrinar riprenda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lo credesti libero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la speran zae spenta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sei tu la libera!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tuo dover rammen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o dov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o dove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i! del sognatoidil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arve vingannoaun tratto!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manina d'ange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dietreggiar t'ha fatto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Р.Леонкавалло Арии из опер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Москва Музыка 1983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И.Звонцо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за, бедное ты дит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ла рабой увлеченья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й, что тебе еще не раз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дется сносить огорченья!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лько пролито будет слез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лько ты раз ошибешь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ньше, чем снова т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скромный путь вернешьс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умала ты: свободен он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редалась надежде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ла теперь свободной ты!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ь же такой, как прежде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 твой долг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 твой долг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е грезилось счасть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озами все увито!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ьей-то рукой жестокою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еза твоя разбита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Р.Леонкавалло Арии из опер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Москва Музыка 1983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ролог из оперы "ПАЯЦЫ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Prologo dall'opera "Pagliacci"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Руджеро Леонкавалло  ( Ruggero Leoncavallo 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N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puo?... Si puo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e! Signori!... Scusatem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da sol me presen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ono il Prolog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iche in scena anco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antiche maschere mette l'aut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parte ei vuol riprender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vecchie usanze, ea vo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nuovo inviam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on per dirvi come pria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Le lacrime che noi versiam son fals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gli spasimi e de' nostri marti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allarmatevi!"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! No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utore ha cerca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vece pingerv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o squarcio di vi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gli ha per massima sol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l'artista e un uom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per gli uomin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rivere ei dev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al veroispiravas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nido di memori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fondoa l'anim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va un giorn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ei con vere lacrime scriss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i singhiozz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empo gli battevan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, vedrete ama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come s'amano gli esseri umani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rete de l'odio i tristi frutt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dolor gli spasim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rli di rabbia, udre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risa cinich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oi, piuttos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le nostre povere gabbane d'istrion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nostr'anime considera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iche siam uomin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carne e d'oss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di quest'orfano mon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pari di voi spiriamo l'ae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oncetto vi diss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ascoltate com'egli e svol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iam. Incominciate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Р.Леонкавалло Арии из опер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Москва Музыка 1983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звольте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звольте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те за смелост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должен я вам представиться здесь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лог пред вами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тчас мы предстанем здесь в одежде старинной шутовско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потому и я пред вам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в старину, бывало, явиться должен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для того, чтоб, как прежде, сказать вам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Те слезы, что мы проливаем, поддельны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страдания и рыдания наши спокойно смотрите!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! Нет, наш автор желает вам рассказат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поддельные страданья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хочет вам показать, что и актер человек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лишь о правде одной помышлял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авдой лишь вдохновлялс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душе его вставали грустной толпою воспоминан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них слезами он рассказал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рыданья ему помогали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так, вы здесь сейчас увиди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люди друг друга любя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лобы жестокой деяни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траданья наши, и крики ярост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мех безжалостны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звольте ж просить вас позабыть на врем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пред вами комедиант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души наши вы загляни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что мы люди тоже вас помнить прошу 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подобно всем на земле живем м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любим и страдаем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сль пьесы сказал я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перь судите, как она развита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так, мы начинаем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с итальянского Ю.Димитро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у простить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чтенье синьорам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вился к вам из старинных комеди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овусь Прологом 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леняя нас игр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йдут по сцене старые маски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кая же наш старик-Пролог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предваряет действо высоким слогом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е сегодня вам скажет Пролог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верьте, что слезы на сцене поддельн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асти призрачны, что театр - обман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с усыпляющи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! Н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 автор желает вам рассказат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событиях подлинной жизни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йте, что даже на сцене актер - человек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жно лицо свое спрятать под маской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маской не скроешь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чальной вереницей передо мн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ли судьбы актеров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чем мы сердца свои разрываем на подмостка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бя дотла сжигая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тем, чтоб вы познал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убины смятенной души человек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нял бы каждый, как близок он к добр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 низости, и к исступленной злоб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 торжеству любви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ньоры, забудьте лишь на краткий миг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пред вами комедьянты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души наши вы загляните -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вы себя найдете, своб боль и радость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и правды в мир мы приходи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ивем на земле и умираем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знаю, сказал я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лог смолкает - пьесе дорогу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так, мы начинаем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Р.Леонкавалло Арии из опер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Москва Музыка 1983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>МЕДЖЕ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Арабская песня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>Medje (Chanson Arabe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Шарль Гуно (Charles Gounod)        Жюля Барбье (Jules Barbier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, Medje, qui d'unsouri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chainas ma liber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is fiere de ton empi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ande a ma volon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quere encor, sans entrave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l'oiseau dans les air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n regard a faiteslav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libre enfant des deserts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dje! Medj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ixde l'amour me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vraitte desar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la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outes que je t'ai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je meurs de t'ai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je meurs de t'ai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s bijoux que l'on t'envi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'ai vendu pour les paye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grateplus que ma vi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s armes et mon coursi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tu demandes quels charme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ennent mon coeureniv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'as donc pas vu mes larmes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te la nuit j'ai pleu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dje! Medj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pleurs de l'amour me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vraient te desar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la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outes que je t'ai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je meurs de t'ai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je meurs de t'ai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veux lire dans mon am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ur y voir ton nom vainqueu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bien prends! done cette lam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plonge la dansmon coeu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garde sans epouv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sans regrets superflu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n image encor viv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 ce coeur qui ne bat plu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dje! Medj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sangde l'amour mem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vraitte desar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la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outes que je t'ai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je meurs de t'aime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je meurs de t'aimer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                        </w:t>
      </w:r>
      <w:r>
        <w:rPr>
          <w:rFonts w:ascii="Times New Roman CYR" w:hAnsi="Times New Roman CYR"/>
          <w:b w:val="false"/>
          <w:i/>
          <w:sz w:val="20"/>
          <w:u w:val="none"/>
        </w:rPr>
        <w:t xml:space="preserve">Меджэ Санкт-Петербург типография Иогансона 1887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А.Горчаково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Меджэ, улыбкой страстн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ковала ты мен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д волей моей ты властн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раб твой отныне 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чужды были оков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вихрь свободно летал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й закон теперь твое слов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ободу я потерял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джэ! Меджэ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ожешь сомневать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я тебя люблю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н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жна мне доверять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от страсти умр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от страсти умр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ешь ли, какой ценою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алмазы добывал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них я не раз с тоскою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ня, оружье отдавал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 смехом ты вопрошаеш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то сердце мне приворожил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ез моих ты не считаешь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очью их часто лил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джэ? Меджэ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лезах можно ль сомневатьс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к тебя люблю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н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жна мне доверять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от страсти умр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от страсти умр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ляди, в душе глубоко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е имя я храню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зьми кинжал, друг жестоки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крой сама грудь мою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яди и не ужасни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кровью я изойду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образ милый свой всмотрис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верь в любовь мою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джэ! Меджэ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льзя не доверять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я тебя люблю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ы! Уж поздно сомневаться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любви я умр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любви я умру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еджэ Санкт-Петербург типография Иогансона 1887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 xml:space="preserve">Арии из оперы "ФАУСТ" (Faust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по поэме Генриха Гете "Фауст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Либрет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Шарль Гуно (Charles Gounod)            Жюля Барбье и Мишеля Карре 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Jules Barbier, Michel Carre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 xml:space="preserve">Куплеты МЕФИСТОФЕЛЯ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земле весь род людской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ит один кумир священный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царит над всей вселенной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т кумир — телец златой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умилении сердечном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лавляя истукан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ди разных каст и стран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ляшут в круге бесконечном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ружая пьедеста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ружая пьедестал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тана там правит ба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правит бал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тана там правит ба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правит бал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т идол золотой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лю неба презирает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смехаясь изменяет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небес закон святой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угожденье богу злата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рай на край встаёт войной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людская кровь рекой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 клинку течёт булат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ди гибнут за метал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ди гибнут за металл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тана ликует там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кует там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тана ликует там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кует там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veau d'or est toujour debout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 encense sa puissance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 bout du monde а l'autre bout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ur fiter l'infame ido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is et peuples confondu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u bruit somber des ecu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ent une ronde fol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utour de son piedestal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Satan conduit le bal, conduit le bal…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veau d'or est vaiqueur des dieux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 sa gloire derisoire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monstre abject insulte aux cieux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omtemple, i rage etrang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ses pieds le genre humai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ruant, le fer en mai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 le sang et dans la fang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u brille l'ardent metal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Satan conduit le bal, conduit le bal…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 xml:space="preserve">КАВАТИНА ВАЛЕНТИН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avatine de Valentin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u clement, oh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u d'amou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quittant ma belle patri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'abandonne ma soeur cheri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veilles sur ses chastes jour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ites que l'ange fidele la couv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ses blanches ailes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utienne ses faibles pas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ne la quitte pa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l'ange soutien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s faibles pas et 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quitte pas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e jour de la grande batail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veux etre das premiers com battan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uvent de lauriers et tombant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us la mitrail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pourrai mourir heureux et content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exhalant mon dernier soupir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n'oublierai pas de la benir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priant encore pour elle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u clement, oh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u d'amou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quittant ma belle patri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'abandonne ma soeur cheri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veilles sur ses chastes jour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 sur la ter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lui dirai adieu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ites que la retrouv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 les cieux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П.Калашнико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всесиль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любви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немли мольбе моей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за сестру тебя мол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жалься, сжалься ты над не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охраняй ее от зл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искушени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царство введи сво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веди святым путе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царство ты свое введ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святым путем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в кровавой борьб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час сраженья, клянус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у первым я в первых рядах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если судьба так решил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мру, покрытый славой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отчизну паду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в самый час кончин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у я за тебя молить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стра моя дорога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всесиль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любви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немли мольбе моей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за сестру тебя мол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жалься, сжалься ты над не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сохрани ее от всяких бед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боже милосерд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аси ее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</w:t>
      </w:r>
      <w:r>
        <w:rPr>
          <w:rFonts w:ascii="Times New Roman CYR" w:hAnsi="Times New Roman CYR"/>
          <w:b/>
          <w:i/>
          <w:sz w:val="24"/>
          <w:u w:val="single"/>
        </w:rPr>
        <w:t>ЭЛЕГИЯ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Elegi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Слов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Жюль Массне                                   Л.Галле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Jules Massenet)                                (L.Gallet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, doux printemps d'autre fois, vertes saisons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us avez fui pour toujour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ne vois plus le ciel bleu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n'entends plus les chants joyeux des oiseaux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emportant mon bonheur, mon bonheur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ien-ame, tu t'en es all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c'est en vain que [le printemps revient!]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ui, sans retour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c toi, le gai soleil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jours riants sont partis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en mon coeur tout est sombre et glac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t est fletr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ur toujours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где же вы, дни любв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адкие сн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Юные грезы весны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шум лесов, пенье птиц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цвет полей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серп Луны, блеск зарниц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унесла ты с собой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олнца луч, и любовь, и поко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дышало тоб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одно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где же вы, дни любв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адкие сн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Юные грезы весны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моем нет надежд и след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авсегда все, все прошло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А.Горчаково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где весна прежних дн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й, полный грез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 пронеслись навсегд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вижу синих небес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ышных берез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 расцветающих роз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 и счастье мо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унесла навсегда все с собо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для меня вновь приходит весн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безвозвратно прошл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етлые дн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жней и чистой любви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к и во мне будто все умерло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изнь, как весна, отцветет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Фрагменты из оперы "ТОСКА"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("Tosca"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                         Либретто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Джакомо Пуччини                         В.Сардоу,Л.Иллика,Дж.Джиакоса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acomo Puccini)                    ( Libretto di V. Sardou, L. Illica, G. Giacosa )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 xml:space="preserve">СЦЕНА С РИЗНИЧИМ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al baccano in chiesa! Bel rispet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ellenza! il gran giubil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prestate per il te Deum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res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i muov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va, fruga ogni angol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accogli ogni tracc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bene! (Все ясно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cchio alle por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dar sospetti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a te! Pes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tue risposte. Un prigionier di Sta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ggi pur ora da Castel Sant'Angel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e rifugiato qu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sericord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se c'e ancor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'e la Cappella degli Attavant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l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erta! Arcangel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un'altra chiav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 indizio... Entriam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 grave sbag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colpo di cannone! Il mari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iccato ha il volo, ma lascio una pred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ziosa... un ventagli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 complice il misfatto prepar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archesa Attavanti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uo stemm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prodotto nel volto della santa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uo ritrat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fe' quelle pittur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avalie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mi! Il panie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i! L'amante di Tosc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uom sospet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volterrian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to?... Vuot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hai det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u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ritrovo nella Cappell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panie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lo conosc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cesto del pittor... ma... nondimen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uta quello che sa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lo lasciai ripie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cibo prelibat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pranzo del pittor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rа pranza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a Cappell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ne avea la chiav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 contava pranzar... disse egli stess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de l'avea giа mess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ripar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Libera me Domine!) (Помогите, святые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none"/>
        </w:rPr>
        <w:t xml:space="preserve">СЦЕНА С ТОСКОЙ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Or tutto e chiar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rovvista - del sacris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Angelotti fu la preda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? Che non mi ved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Per ridurre un geloso allo sbarag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go ebbe un fazzoletto... ed io un ventaglio!...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?! Mario?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GRESTA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pittor Cavaradoss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sa dove si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ani, sgattai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sua stregoneri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gannata? No!... no!... (Быть не может? Нет!.. Нет!.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dirmi egli non pu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gentile la mano m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stra aspetta, piccola manin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er galanter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er offrirvi l'acqua benedet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zie, signor! (Спасибо, синьор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nobi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sempio e il vostro. Al cie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ena di santo ze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tingete dell'arte il magiste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la fede ravviv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ntа vostra... (Вы любезны...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pie donne son rar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calcate la scen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n chiesa ci venite per pregar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ntendete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on fate come certe sfronta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han di Maddale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so e costum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i trescan d'amo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? D'amore? Le prov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rnese da pittore ques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ventaglio? Dove stav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а su quel palco. Qualcun ven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o a sturbar gli amant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essa nel fuggir perde le penne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orona! Lo stemma! E l'Attavant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ago sospetto!... (Я так и знала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Ho sortito l'effetto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io venivo a lui tutta doglios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dirgli: invan stasser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iel s'infosc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innamorata 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rigioniera... dei regali tripud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Giа il veleno l'ha rosa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che v'offend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ce signora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ribel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grima scend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vra le bel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cie e le irrora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ce signor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ai v'accor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ll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rei la vi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asciugar quel pian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qui mi struggo e intan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altra in braccio le mie smanie derid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Morde il veleno!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e son? Pote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glierli, i traditor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qual sospet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i doppi amor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villa ricet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dito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mio bel nido insozzato di fang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piombero inattes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rivolta al quadro, minacciosa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on l'avrai stasera. Giur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chies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o mi perdona... Egli vede ch'io piango! (Бог да простит мне... Мои слезы  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>ТЕ ДЕУМ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(Te Deum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e sbirri... Una carrozz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!... seguil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unque vada!... non visto!... provved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bene! Il convegn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lazzo Farnes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, Tosca! Nel tuo cuor s'annida Scarpi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carpia che scioglie a v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falco della tua gelosi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promessa nel tuo pronto sosp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PI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jutorum nostrum in nomine Domin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fecit coelum et terram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PI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t nomen Domini benedictum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hoc nunc et usquem in saeculum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doppia mi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ndo il voler, ne il capo del ribel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piu preziosa. Ah di quegli occh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ttoriosi veder la fiamm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languidir con spasimo d'amor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 le mie bracci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uno al capestr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ltra fra le mie bracc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Deum laudamus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Dominum confitemu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, mi fai dimenticare Idd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aeternum Patrem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mnis terra veneratur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none"/>
        </w:rPr>
        <w:t>АРИЯ СКАРПИ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и другие сцены с его участием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e un buon falc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o a quest'o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miei segugi le due prede azzannan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man sul palc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rа l'auro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gelotti e il bel Mario al lacc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nder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e a palazzo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ciambellan ne usc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r ora in tracci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ri. - Tarda e la nott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a cantata ancor manca la Div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trimpellan gavott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attenderai la Tosca in sull'entrata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dirai ch'io l'aspet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nita la cantat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megli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darai questo biglie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a verrа... per amor del suo Mar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amor del suo Mario... al piacer m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arrenderа. Tal dei profondi amor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profonda miseria. Ha piu for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pore la conquista violen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l mellifluo consenso. Io di sospir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 lattiginose albe lunar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co mi appago. Non so trarre accord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chitarra, ne oroscopo di fio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 far l'occhio di pesc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tubar come tortor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mo. - La cosa brama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seguo, me ne sazio e via la gett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to a nuova esca. Dio creo divers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tа e vini diversi... Io vo' gusta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iu posso dell'opra divin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e giun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tri. In buon punto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galantuomo, come ando la caccia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Sant'Ignazio m'aiuta!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signora seguimmo la tracci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unti a un'erma vil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 le fratte perdut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a v'entro. N'esci sola ben pres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or scavalco les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uro del giardin coi miei cagnott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iombo in cas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bravo Spolet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uto!... razzolo!... frug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L'Angelotti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'e trova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cane! Ah tradito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ffo di basilisc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e forch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esu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ra il pittor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i sa dove l'altro s'ascond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suo gest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accento trad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l beffarda ironi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io lo trassi in arres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o mal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gli e lа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e Coro inter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le, ascende l'uman cantic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rca spazi, varca ciel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ignoti soli empire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fetati dai Vangel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e giunge o re dei 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canto voli a t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e quest'inno vol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mmo Iddio della vittori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o che fosti innanzi ai secol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e cantiche degli angel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inno di glor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voli a 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le, ascende l'uman cantic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rca spazi, varca ciel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e giunge o re dei r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dunque Tosca e tornata - e lа sotto di lui...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roducete il Cavalier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berti e il Giudice del Fisco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l violenz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lier, vi piaccia accomodarv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' saper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det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pet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'e noto che un prigion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odesi la voce di Tosca che prende parte alla Cantata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ua voce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... v'e noto che un prigi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e fuggito da Castel Sant'Angel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gnor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ppur, si pretende che vo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bbiate accolto in Sant'Andre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vvis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cibo e di vest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zogn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... e guida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 un vostro podere suburban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o. - Le prov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suddito fedel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fatto. Chi mi accus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vostri sbirri invan frugвr la vill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gno che e ben cela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spetti di sp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e nostre ricerche egli ridev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rido anco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e luogo di lacrim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da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basta! Risponde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'e Angelott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lo s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ate avergli dato cib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est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silo nella vill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lа sia nascos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o! neg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a, Cavaliere, riflettete: sagg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e cotesta ostinatezza vostr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goscia grande, pronta confessi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viterа! Io vi consiglio, dite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'e dunque Angelott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lo s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or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ultima volta: dov'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l s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O bei tratti di corda!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Eccola!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?! tu qu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Di quanto lа vedesti, taci, o m'uccidi!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 Cavaradoss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 testimone il Giudice vi aspet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ia le forme ordinarie... Indi... ai miei cenn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or fra noi da buoni amic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a quell'aria sgomentat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ccenna a Tosca di sedere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gomento alcun non h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toria del ventagli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 sciocca gelosi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ttavanti non era dunque alla vill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: egli era sol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 siete ben sicur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lla sfugge ai gelosi. Solo! sol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vver?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, s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fuoc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 che abbiate paura di tradirv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, che dice il Cavalier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sistiam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e inutil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vedremo, signor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, per compiacervi, si dovrebb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ir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ma il vero potrebbe abbreviargl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'ora assai penos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'ora penosa? Che vuol dir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vviene in quella stanz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forza che si adem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legg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! Dio!... Che avvien?!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gato mani e pi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vostro amante ha un cerchio uncina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e tempi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d ogni niego ne sprizza sangu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merc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e ver, non e ve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gghigno di demone..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im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gemito? Pietа, piet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in voi di salvarl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... ma cessa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oglie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or la vertа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io lo ved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fanno ma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or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 - Coraggio! - Taci! - Sprezzo il dolo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su,TOSCA  , parlat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o null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a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a prova? Roberti, ripigliam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! Ferma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parleret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... mostr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strazi... l'uccid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strazia quel vost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lenzio assai piu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rid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orrida pen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TOSCA   alla sce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tragica fu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rite le por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'oda i lament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sfid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forte! Piu for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sfid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t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dir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, v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non so null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rei mentir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te dov'e Angelotti? parla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, via, dove celato st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! - Ah! Piu non posso! - Che orro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ssate il martоr! E troppo il soffri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im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, consent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io parl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n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colta, non posso piu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oce di 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lta, che sai?... che puoi dir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fatelo tace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v'ho fatto in vita mi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io che cosi torturate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rturate l'anim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, l'anima mi tortura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dex ergo, cum sedebit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dquid latet apparebit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il inultum remanebit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pozzo... nel giardin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а e Angelotti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ta, Robert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venu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sassin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vederl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tatelo qui!..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lor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tu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hai pena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ima mia!.. Ma il gius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ddio lo punir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, hai parla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amor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vvero?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pozz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giardino. - Va, Spolet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'hai tradi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ledet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ellenza! quali nuove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vuol dir quell'aria afflitt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messaggio di sconfitt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confitta? Come? Dov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reng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rtarug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naparte e vincito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las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IARRON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! Melas e in fug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VARADOS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ttoria! Vittor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lba vindice appa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a gli empi tremar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bertа sorge, crollan tirannid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sofferto martо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 vedrai qui gioir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o cor trema, oSCARPIA, carnefic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, taci, pietа di m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eggia, urla! - T'affr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palesarmi il fon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'alma r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! - Moribond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apestro t'aspet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tatemelo v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o... con t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no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lvatel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?... Vo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overa mia cena fu interrot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i accasciata?... Via, mia bell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a, sedete qui. - Volete ch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chiamo insieme il modo di salvarl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llor... sedete... e favelliam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ntan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sorso. e vin di Spagn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sors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rincorarv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prezz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а - Mi dicon venal, ma a donna bell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i vendo a prezzo di mone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la giurata fed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vo tradir... ne voglio altra merced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ora io l'attendev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а mi strugge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mor della div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oc'anzi ti mira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 non ti vidi ma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tuo pianto era lav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i sensi miei e il tuo sgu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odio in me dardeggiav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e brame inferociv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il qual leop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avvinghiasti all'amante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In quell'ista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ho giurata mi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, t'avr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ttosto giu mi avven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pegn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ario tuo mi rest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miserabil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orribile merca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olenza non ti faro. Sei liber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pur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e fallace speranza... la Reg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rebbe grazia ad un cadave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tu m'odi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Di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i ti vogl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occarmi, demon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odio, t'odio, abbietto, vil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mporta?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asimi d'ira... spasimi d'amo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l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l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iu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d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tamburo. S'avvia. Guida la scor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ltima ai condannati. Il tempo pass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i... quale oscura opra laggiu s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pi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а... si drizza un patibolo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tuo Mari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tuo voler, non resta che un'ora di vi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ssi d'arte, vissi d'am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feci mai male ad anima viv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man furtiv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e miserie conobbi, aiuta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con fe' sincer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a preghie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i santi tabernacoli sal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con fe' since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di fiori agli alta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'ora del dolor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, perche Sign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me ne rimuneri cos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di gioiell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Madonna al mant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edi il can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li astri, al ciel, che ne ridean piu bell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'ora del dol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, perche Sign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me ne rimuneri cos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solv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vuoi supplice ai tuoi pied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i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man giunte io stendo a 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... ved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erce d'un tuo dett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nta, aspet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troppo bella,TOSCA  , e tropp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ant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do. - A misero prezz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, a me una vita, io, a te chieggo un istan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! - Va! - Mi fai ribrezz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e lа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ellenza, l'Angelotti al nost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ungere si uccis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e, lo si append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to alle forche! E l'altro prigionier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avalier Cavaradossi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tto pronto, Eccellenz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Dio m'assisti!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pett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d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libero all'istante lo vogl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ccorre simular. Non poss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r grazia aperta. Bisogna che tutt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bbian per morto il cavalie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uomo fido provvederа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mi assicur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ordin ch'io gli daro voi qui present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: chiud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mutato d'avviso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prigionier sia fucila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tend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facemmo col Conte Palmier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'uccision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... simulata!... Com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venne del Palmier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i ben compreso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ben compres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avvertirlo io stess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i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darai passo. Bada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ora quart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LETT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. Come Palmieri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enni la promess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ancor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un salvacondotto onde fuggir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lo Stato con lui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tir dunque volet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, per semp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adempia il voler vostr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qual via scegliet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iu brev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vitavecchia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, finalmente mi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ledett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e il bacio diTOSCA  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iuto! muo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ccorso! Muo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soffoca il sangu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ucciso da una donn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'hai assai torturata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di tu ancora? Parla!... Guardami!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TOSCA  !... OSCARP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ARP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ccorso, aiut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uoi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SC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uori dannato! Muori, Muori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orto! Or gli perdono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vanti a lui tremava tutta Roma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Фрагменты оперы "СЕВИЛЬСКИЙ ЦИРЮЛЬНИК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Il barbiere di Sivigli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Либретт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Джоаккино Россини                                  Чезаре Стербин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oacchino Rossini)                                   (Cesare Sterbini)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Ниже приводятся все сцены с Фигар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>Каватина ФИГАРО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(Figar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rgo al factotum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cit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 a botteg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' l'alba e' gi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che bel vive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bel piac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un barbi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qual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bravo Figar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o, bravissim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tunatissim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ver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nto a far tut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notte e il gio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d'intor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giro st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glior cuccag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un barbie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ta piu' nobi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non si d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asori e pettin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ncette e forbic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mio coma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qui st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'e' la risors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i, del mesti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la donnet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 cavali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che bel vive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bel piac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un barbi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qual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mi chiedo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mi voglio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ne, ragazz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cchi, fanciulle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 la parruc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 la barb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 la sanguig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 il bigli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qua, son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Figa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m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ime', che furi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ime', che foll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o alla vol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car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nto prontissim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come il fulmine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o il factotum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cit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bravo Figar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o, bravissim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e fortu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anchera'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ah! che bella vi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ticar poco, divertirsi assa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n tasca sempre aver qualche dobl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 frutto della mia riputazion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 qua: senza 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i accasa in Siviglia una ragazza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e la vedove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corre pel marito: io, colla scus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pettine di gior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chitarra col favor la not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utti onestamen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fo per dir, m'adatto a far piace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che vita, che vita! Oh che mestie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su', presto a botteg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desso, o pur m'ingann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hi sara' mai costui?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Oh, e' lui senz'altro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o padr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chi veggo! Eccellenz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, zitto, prudenz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non son conosciu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' vo' farmi conoscere. Per ques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le mie gran ragion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endo, intend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lascio in liber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 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erv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dico: resta qu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se ai disegni mie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giungi inopportuno Ma cospet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un po', buona la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ti trovo qua? poter del mond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veggo grasso e to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seria, sign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birb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zi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i messo ancor giudizi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! e come. Ed 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in Sivigli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te lo spiego. Al Pra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di un fior di bellezza, una fanciu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lia d'un certo medico barbog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qua da pochi di' s'e' stabili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di questa invaghi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i patria e parenti, e qua men venn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qua la notte e il gio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so girando a que' balconi intor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que' balconi? un medico? Oh cosp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ete ben fortunat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i maccheroni il cacio v'e' casca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o. La' dent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on barbiere, parrucchier, chirurg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tanico, spezial, veterinar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1 faccendier di cas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che sort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basta. La ragazz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lia non e' del medico. E' solta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ua pupill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che consolazion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io' Zi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'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apre il balcon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urb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vera disgrazia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uo stato infelic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piu' m'interess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, presto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iamo cosa scriv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punto. Legg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Le vostre assidue premure hanno eccitata la mia curiosita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tutore e' per uscir di cas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pena si sara' allontan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curate con qualche mezzo ingegnoso d'indicarmi il vostro nom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vostro stato e le vostre intenzion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non posso giammai comparire al balc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l'indivisibile compagnia del mio tiran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te pero' certo che tutto e' disposta a fa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rompere le sue catene, la sventurata Rosina.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', le rompera'. Su, dimmi un poco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razza d'uomo e' questo suo tuto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un vecchio indemoniato ava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spettoso, brontolone; avra' cent'anni indos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uol fare il galante: indovinat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mangiare a 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a l'eredita' s'e' fitto in cap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volerla sposare. Aiu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apre la porta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 momenti io torn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aprite a nessun. Se Don 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isse a ricercarmi, che m'aspett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Le mie nozze con lei meglio e' affretta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dentr'oggi finir vo' quest'affare.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ntr'oggi le sue nozze con Rosin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vecchio rimbambi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immi or tu! chi e' questo Don Basili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un solenne imbroglion di matrimon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collo torto, un vero disper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senza un quattri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a', e' maestro di music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segna alla ragazza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e, ben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giova sape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pensate della bella Rosina a soddisfar le bra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nome m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le vo' dir ne' il grado; assicurarm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' pria ch'ella ami me, me solo al mond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le ricchezze e i titol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CONTE  d'Almaviva. Ah, tu potrest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? no, signore; voi stesso dove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tesso? e com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? Eccoci a ti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sservate: perbacco, non mi sbagl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tro la gelosia sta la ragazz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, presto all'assalto, niun ci ved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una canzonet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i', alla buona, il tu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iegatele, signor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canzon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o. Ecco la chitarra; presto, andiam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che pazienz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, proviam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i1 mio nome saper voi brama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mio labbro il mio nome ascolta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on Lind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ido v'ado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posa vi bram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 nome vi chiam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voi sempre parlando cosi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l'aurora al tramonto del di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gui, o caro; deh, segui cosi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ite. Ah! che vi pa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me felic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bravo, a voi, segui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moroso e sincero Lindo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uo' darvi, mia cara, un teso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cco non so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un core vi do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'anima am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ida e cost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voi sola sospira cosi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l'aurora al tramonto del di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morosa e since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del suo core Lindo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ciel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a stanz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vien dir che qualcuno entrato si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a si e' ritirat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cospetton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gia' deliro avvampo! Oh, ad ogni cos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erla io voglio Vo' parlarle. Ah, tu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i devi aiut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h, ih, che furi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', v'aiutero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bravo: entr'ogg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' che tu m'introduca in quella cas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, come farai? via! del tuo spir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iam qualche prodezz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mio spir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e vedro' ma in ogg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via! t'inten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la', non dubitar; di tue fatich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rgo compenso avra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vver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ol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, oro a discrezion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o a bizzeff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imo, vi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pronto. Ah, non sape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impatici effetti prodigios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, ad appagare il mio signor Lindo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duce in me la dolce idea dell'o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idea di quel metal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tentoso, onnipossen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vulcano la mia m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comincia a divent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, vediam di quel metal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che effetto sorprend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vulcan della tua m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che mostro singol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dovreste travestirv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esempio da solda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solda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gno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soldato? e ch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arriva un reggimen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e' mio amico il Colonnell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benon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ppo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p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'alloggio col bigli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a porta s'apri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e dite, mio signo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i par? Non l'ho trovat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nvenzione preliba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o, brav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ver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, b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ano, piano un'altra ide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a l'oro cosa f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bbriaco si', ubbriac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o signor, si fing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bbriac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gno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bbriaco? Ma perche'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 d'un ch'e' poco in se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dal vino casca gia'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tor, credete a m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tor si fid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DU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nvenzione preliba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o, brav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ver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, b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opr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iam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brav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do Oh, il meglio mi scordav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un po', la tua bottega per trovarti, dove st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bottega? Non si sbagli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i bene; eccola l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mero quindici a mano man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ttro gradini, facciata bianc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nque parrucche nella vetr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pra un cartello "Pomata fina"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stra in azzurro alla moder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'e' per insegna una lanter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' senza fallo mi trov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ben cap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vada pres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guarda be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penso al res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te mi fi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a' l'atten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o caro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endo, inten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tero' mec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borsa pie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quel che vuoi, ma il resto po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non si dubiti, che bene andra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che d'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fiamma io sen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zia di giubi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CONTE n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 propiz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n sen mi scend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ardore insol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alma accend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 me stes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ggior mi f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e mone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uon gia' sen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oro gia' vien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e l'argent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lo, ecc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n tasca scend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 me stes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ggior mi fa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buon di', signorin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 giorno, signorFIGA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e, ch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muor di noi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diavolo! Possibil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ragazza bella e spiritos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ah, mi fate ride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serve lo spir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giova la bellezz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chiusa io sempre sto fra quattro mu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par d'esser proprio in sepoltur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sepoltura? ohibo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ite io vog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 il tuto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vver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o, certo; e' il suo pas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lva, salva; fra poc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 rivedrem: ho a dirvi qualche cos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ncor io, signorFIGA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issim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do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e' garbato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bravi! ma benon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inteso tutto. Evviva il buon dott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vero babbuin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a sposa? Eh via pulisciti il bocchi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che stan la' chius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ocuriam di parlare alla ragazza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la appun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e, signorFIGA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 cose, signori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davver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ngerem dei confett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sarebbe a dir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rebbe a di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l vostro bel tutore ha stabil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sser dentro doman vostro mari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vi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ve lo giur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stender il contra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 maestro di musi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' dentro or s'e' serra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? oh, l'ha sbagliata affe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vero sciocco! L'avra' a far con 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ite, signorFIGA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poco fa sotto le mie finest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vate a un sign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un mio cugi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bravo giovinotto; buona tes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ttimo cuor; qui ven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uoi studi a compi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poverin cerca di far fortu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tuna? oh, la fa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ne dubito assai: in confidenz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 un gran difetto addos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gran dif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grande: e' innamorato mor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davver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giovane, vede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'interessa moltissim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bacc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i credet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si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sua b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te, abita lontan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! due pass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e' bell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bella assa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vi il suo ritratto in due parole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ssotta, genialot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pello nero, guancia porpori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cchio che parla, mano che innamo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nom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il nome ancor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nome Ah, che bel nom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chiam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e, si chiam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chiamaerreororosiRosi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 io son tu non m'ingann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 io son la fortuna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Gia' me l'ero immaginata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sapeva pria di te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Lindoro il vago ogg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ete voi, bellaROSI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Oh, che volpe sopraffi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l'avra' da far con me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i, senti ma a Lind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parlar com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, zitto, qui Lind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parlarvi or or sa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parlarmi? Bravo! brav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ga pur, ma con prudenz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gia' moro d'impazienz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he tarda? ma che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gli attende qualche seg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verin, del vostro affett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due righe di bigli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mandate, e qui ver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e dit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orre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, coragg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apre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due righ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vergog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i che? di che? si s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, presto; qua un biglie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biglietto? eccolo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a' era scritto? Ve', che besti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aestro faccio a le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che in cattedra coste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malizia puo' dett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ne, donne, eterni De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vi arriva a indovinar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tunati affetti mie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comincio a respir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tu solo, amor, tu se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devi consolar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to l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cosa accadd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i mie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chiasso e' ques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erni De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a' sulla piazz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questo strepi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e' raduna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zza cit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Signor, giudizio, per carita'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e' un birb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e' un bricc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disgrazia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maled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 solda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ti rispet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questo fus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po del diavol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la creanz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insegn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Signore, giudiz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carita'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utto scimmio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irbo malna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, dott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grida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rmo, sign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ammazza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te silenz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cari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voglio ucciderlo, non v'e' pie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i, che batto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mai sara'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e'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CIA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l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forz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rite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forza! Oh diavol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E 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vete fat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E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iente paur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ga pur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avventu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come diav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 finira'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rmiTUTTI. Niun si mov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ei signori, ch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chiasso d'onde e' na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agione presto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a bestia di sold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o signor, m'ha maltratta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qua venni, mio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chiasso ad acqueta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RTA E 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 un inferno di rum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 sempre d'ammazza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alloggio quel bricc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i volle qui accetta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donate, poveri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effetto fu del vi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CIA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inte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alantuom, siete in arres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ori pres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a d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in arres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rmi, ol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,ROSINA, BASILIO E BER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edd o/a ed immob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a statu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ato non restam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respir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eddo ed immob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a statu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ato non restagl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respir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DonBARTOL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bra una statu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ah! dal ride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 per crepa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signor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 tu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un dottor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non piu'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le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arla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vorre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grid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no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i vo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po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nsiam no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da ognun pe' fatti suo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finisca d'alterc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ntite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 su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 giu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ascoltate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 qu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o l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par d'esser con la tes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un'orrida fuci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e cresce e mai non res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e incudini son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importuno strepit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ternando questo e quel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santissimo martel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 con barbara armon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uri e volte rimbomb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cervello, poverell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a' stordito, sbalordi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ragiona, si confond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riduce ad impazza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o, signor barbie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brav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niente affatto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usi, son debolezz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, qui dunqu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vieni a fa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bell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go a farvi la barba: oggi vi tocc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non vogl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non vuol? Doman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otro' 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 ho da fa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UTTI gli Ufficial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nuovo reggimento barba e tes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a marchesa Androni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biondo parrucchin coi marone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contino Bombe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iuffo a campan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rgante all'avvocato Bernard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eri s'ammalo' d'indigesti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oi e poi che serv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man non pos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su', meno parol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non vo' far barb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? Cosp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te che avventor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go stamane: in casa v'e' l'infer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torno dopo pranzo: oggi non vog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he? M'avete pre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un qualche barbier da contadin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amate pur un altro, io me ne va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he serve? a modo su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i che fantasia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in camera a pigliar la biancheri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vado io stes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h, se mi dava in ma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azzo delle chiavi, ero a cavallo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te: non e' fra quel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hiave che apre quella gelosi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certo; e' la piu' nuov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h, son pur buo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lasciar qua quel diavolo di barbiere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imo, va tu stes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sato il corridor, sopra l'armad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tutto trovera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da, non toccar nul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non son ma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llegri!) Vado e torno. (Il colpo e' fatto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quel briccon, che al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 portato il biglietto diROSI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mbra un imbroglion di prima sfer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a me non me la fic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disgraziato m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che rum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che briccon! Me lo diceva il co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FIGARO e' un grand'uomo; or che siam sol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temi, o cara: il vostro al mio desti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ir sieteCONTE nt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nchezz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mio Lindo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tro io non bram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mi ha rott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piatti, otto bicchieri, una terrin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ete che gran cosa! Ad una chiav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io non mi attaccava per fortu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quel maledettissim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ridor cosi' oscu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zzato mi sarei la testa al mu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ene ogni stanza al buio, e poi e po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non piu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 andiam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Giudizio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noi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 Basili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osa veggo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Quale intoppo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qu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vitor di TUTTI quant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he vuol dir tal novita'?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E 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Qui franchezza ci vorra'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h, di noi che mai sara'?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BASILIO, come stat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s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che s'aspett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a barba benedet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facciamo si' o n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veng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Curial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rial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gli ho narra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gia' tutto e' combina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e' ver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tutto io 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Don BARTOLO, spiegatevi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i, Dottore, una parol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 BASILIO, son da vo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coltate un poco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Fate un po' ch'ei vada vi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ei ci scopra ho gran timore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lettera,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i l'affare ancor non sa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Dite bene, mio signor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lo mando via di qua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Io mi sento il cor tremar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Non vi state a disperar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h, qui certo v'e' un pasticci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l'arrivo a indovinar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la febbre, Don BASIL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v'insegna a passeggiar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la febb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vi pa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ete giallo come un mor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 mor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gattell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petton! Che tremarell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a e' febbre scarlattin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a, prendete medicin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i state a rovin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, presto, andate a l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paura inver mi fa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e bene, andate, anda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, andate a ripos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Una borsa! Andate a l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he TUTTI sian d'accordo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 a le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non son sor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mi faccio piu' preg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colo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brutta cer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utta cer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, FIGARO E 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brutta assa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 va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da, vad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a sera, mio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, andate via d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Maledetto seccatore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ce, sonno e sani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a sera ben di c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i diman si parl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gridate, ho inteso gia'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su', signor Don 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ingi, bravissim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, deh, ascoltatem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ascolto; eccom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ezzanotte in pu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prendervi qui siamo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che la chiave abbiam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'e' da dubit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i! ah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cos'e' sta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non so che nell'occhi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te non tocca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ffiate per pieta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ezzanotte in pun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ima mia, t'aspe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gia' l'istante affre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 te mi string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avvertir vi vogl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a, che il vostro fogl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 non fosse inut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travestime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uo travestiment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ah! brava, bravissim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bravi in ver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icconi, birbant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voi TUTTI quan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ete giura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farmi crepar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, fuori, furfant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voglio accopp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rabbia, di sdeg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nto crep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, CONTE  E 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mico deli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esta gli gir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zitto, Dott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fate burl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cete, tace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erve grid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esi gia' siam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o' replicar.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fin, eccoc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, dammi man. Poter del mond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empo indiavola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mpo da innamorat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i, fammi lu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e sara' ROSIN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vedremo Eccola appun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mio tesor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diet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ima scellerata; io qui di m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lta credulita' venni solta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riparar lo scorno, a dimostrar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 sono, e quale am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desti, anima indegna e sconoscen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on di sass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non capisco nien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er pieta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ci. Fingesti 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vendermi alle vogli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quel tuo vil CONTE  Almaviv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CONTE 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sei delusa! oh me felice adunqu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i verace 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i Lindor rispond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si'! t'amai purtropp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non e' temp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piu' celarsi, anima mia; ravvis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ui che si' gran temp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gui' tue tracce, che per te sospi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ua ti vuole; mira, o mio teso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maviva son io, non son Lindo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h! qual colpo inaspetta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gli stesso? o Ciel, che sen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sorpresa e di CONTE 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vicina a delirar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Son rimasti senza fiato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muoion di CONTE n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, guarda il mio tale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bel colpo seppe far!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Qual trionfo inaspetta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 felice! oh bel momen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d'amore e di CONTE 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vicino a delirar.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o signor! ma voi ma io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non piu', non piu', ben m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bel nome di mia spos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dol mio, t'attende gi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bel nome di tua spos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qual gioia al cor mi d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CONTE n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mio sign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E 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ce nodo avventura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ai paghi i miei desir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a fin de' miei martir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sentisti, amor, pie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 andiamo, vi sbrigat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a, lasciate quei sospir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si tarda, i miei raggir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nno fiasco in veri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cospetto! che ho vedu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a porta una lanter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e persone! ch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i veduto due person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gno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, CONTE  E 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i, zitti, piano, pia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facciamo confusion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la scala del balc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to andiamo via d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disgraziati noi! com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vvenne ma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cal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cala non v'e' piu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dic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mai l'avra' levat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e inciampo crudel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 sventura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i zitti sento gente. Ora ci siam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 mio, che si f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a Rosin, coragg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li qu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 BARTOLO! Don BARTOL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 BASILI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quell'altr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', ve', il nostro notaro. Allegramen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 fare a me. Signor Notaro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vevate in mia cas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ipular questa se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ontratto di nozz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 il CONTE  d'Almaviva e mia nipo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sposi, eccoli qua. Avete indos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crittur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issim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ia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 BARTOLO dov'e'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i, Don BASIL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anello e' per vo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io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vo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 son ancor due palle nel cervel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v'oppone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ibo', prendo l'anell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firm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E 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c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testimon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e Don BASILIO. Essa e' mia spos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E 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vviv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mio CONTE n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sospirata mia felicita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vviva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rmi TUTTI. Eccoli qu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ZIA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le buone, signo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, son ladr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restate, arresta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ZIA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o sign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uo nom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nome e' quel d'un uom d'ono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sposo io sono di questa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andate al diavolo! 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sser deve mia sposa: non e' ver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ua sposa? Oh, nemmeno per pensie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? Come, fraschetta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restate, vi dico e' un ladr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 or l'accopp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un furfante, e' un briccon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ZIA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dietr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ZIAL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nom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dietro, dico, indiet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FFIZIA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i, mio signor! basso quel to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e' lei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ONTE  d'Almaviva io so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ONTE ! Ah, che mai sen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ospett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accheta, invan t'adop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isti invan. De' tuoi rigori insan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unse l'ultimo istante. In faccia al mo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dichiaro altam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tei mia spos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nostro nodo, o ca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pra e' d'amore. Am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i fe' mia consor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e mi stringera' fino alla mor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pira omai: del fido sposo in bracc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, vieni a goder sorte piu' liet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io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c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voi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la', t'acchet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ssa di piu' resiste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cimentar mio sdeg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zzato e' il gioco indeg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tanta crudel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belta' dolen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 innocente 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varo tuo fur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' non trionf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, infelice vittim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 reo poter tirann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ratta al giogo barbar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gia in piacer l'affann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n sen d'un fido spo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oisci in liberta', Cari amic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eme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o no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i sciogli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a lei vi stringer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il piu' lieto, il piu' felic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il mio cor de' cori amanti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fuggite, o lieti istan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mia felicita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nodar due cori aman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piacer che egual non h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somma, io ho TUTTI i tor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purtroppo e' cosi'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, briccon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pur tradirmi e far da testimoni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SILI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Don BARTOLO mio, quel signor 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e ragioni ha in tasc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ti argomenti a cui non si rispond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io, bestia solenn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meglio assicurare il matrimoni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portai via la scala del balcon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co che fa un'Inutil Precauzion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e la dote? io non posso…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via; di do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bisogno non ho: va, te la don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ah! ridete adess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issimo, Don BARTOL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veduto alla fin rasserenars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vostro ceffo amaro e furibon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, i bricconi han fortuna in questo mond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nque, signor Don BARTOL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', ho capito tu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bben, dottore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RTO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, si', che serve? quel ch'e' fatto e' fatto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ate pur, che il ciel vi benedica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ravo, bravo, un abbracci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ite qua, dotto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, noi felici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fortunato amore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GA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si' felice innes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biam memoria etern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morzo la lantern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piu' non ho che f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to' sospiri e piant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si' felice istante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fin quest'almsa ama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incia a respir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 e fede eter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vegga in voi regnar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>Ария ДОНА БАЗИЛИО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(Basili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? Uditemi e tacet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alunnia e' un venticell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'auretta assai genti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nsensibile, sotti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ggermente, dolcem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comincia a sussurr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ano piano, terra terr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ovoce, sibiland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scorrendo, va ronzand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e orecchie della g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introduce destramen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e teste ed i cervell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 stordire e fa gonfi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la bocca fuori usce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schiamazzo va cresce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nde forza a poco a poc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a gia' di loco in loc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bra il tuono, la tempes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el sen della fores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fischiando, brontola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 fa d'orror gel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a fin trabocca e scoppi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propaga, si raddopp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roduce un'esplosion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 colpo di cannon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remuoto, un tempora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umulto general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a l'aria rimbomb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meschino calunni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vilito, calpest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o il pubblico flagell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gran sorte ha crepa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che ne dite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левета вначале сладк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терочком чуть-чуть порха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ак будто бы украд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ух людской едва ласка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урчит как ручеек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о, тайно, полегоньк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ползает всюду-всюд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заметно, потихоньк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степенно всему люд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м и сердце наполняет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из уст в уста летает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затверженный урок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сильнее с каждым часо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зникает толкованье! *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т гремит уж общим гласо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ло общим клеветанье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т, как буря, разразилас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гремело, покатилос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удержанной волно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ул сильней все нарастает -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ужасе трепещут люди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, как бомба разрываясь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левета все потряса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олеблет мир земно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т же, кто был цель гонен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терпев все унижен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ибает в общем мнень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раженный клевет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клевето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none"/>
        </w:rPr>
        <w:t>АРИЯ ГРАФА ДИ ЛУН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(Aria del conte di Lun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Трубадур" (Il Trovatore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            Либрет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Джузеппе Верди                                            Сальваторе Каммарано 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Verdi)                                           (Salvatore Cammarano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/completato da Leone Emanuele Bardare/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e desert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 per l'aura ancor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ona l'usato carm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tempo io giungo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dita, e qual furente amor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d irrita orgogli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esero a m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nto il rival, cadu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ostacol sembrav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'miei desiri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vello e piu possen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a ne appresta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ltar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no, non fi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altri Leonor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onora e mia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balen del suo sorris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a stella vince il raggi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fulgor del suo bel vis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vo infonde, novo infond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e coraggi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l'amor, l'amore ond'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favelli in mio favor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rda il sole d'un suo sgu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empesta del mio co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l'amor, l'amore ond'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favelli in mio fav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rda il sole d'un suo sgu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empesta del mio co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l'amor, l'amore ond'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favelli in mio favor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rda il sole d'un suo sguard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empesta ah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empesta del mio cor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С.Левика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 никого здес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слышно песнопени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начата молитва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это кстати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жалуй, опасная зате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в гордости свое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лишком унижен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то думать мог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снова придется боротьс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бит соперник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же внов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граду ставит меж нами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стричься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нет, быть не девой ей свято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моей женою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леск ее улыбки яс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ветило, мне сияет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к ее, как день прекрас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душу отваг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отвагу в душу вселя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моя любовь к Леонор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ее душе любовь зажж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д ее лучистым взором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тихнет бур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кой настанет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вся кровь во мне пыла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ву одной мечтою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зор, что ярче звезд сия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вернет душе покой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ь моею Леонор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е можешь ты лишь дат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й порыв смирить одним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ожешь взором, ах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асти ураган унять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>Ария ЖЕРМОН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(GERMONT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</w:t>
      </w:r>
      <w:r>
        <w:rPr>
          <w:rFonts w:ascii="Times New Roman CYR" w:hAnsi="Times New Roman CYR"/>
          <w:b/>
          <w:i/>
          <w:sz w:val="24"/>
          <w:u w:val="none"/>
        </w:rPr>
        <w:t xml:space="preserve">из оперы "Травиата" (La Traviat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none"/>
        </w:rPr>
      </w:pPr>
      <w:r>
        <w:rPr>
          <w:rFonts w:ascii="Times New Roman CYR" w:hAnsi="Times New Roman CYR"/>
          <w:b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         Либрет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узеппе Верди                                            Франческо Мария Пияве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Verdi)                                              (Francesco Maria Piav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Provenza il mar, il suol - chi dal cor ti cancello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natio fulgente sol - qual destino ti furo'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rammenta pur nel duol - ch'ivi gioia a te brillo'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 pace cola' sol - su te splendere ancor puo'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o mi guido'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il tuo vecchio genitor - tu non sai quanto soffri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lontano, di squallor il suo tetto si copri'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alfin ti trovo ancor, - se in me speme non falli'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la voce dell'onor - in te appien non ammuti'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o m'esaudi'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' rispondi d'un padre all'affetto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Ария РИГОЛЕТТ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Риголетто" (RIGOLETTO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         Либрет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узеппе Верди                                            Франческо Мария Пияве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Verdi)                                              (Francesco Maria Piav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rtigiani, vil razza danna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qual prezzo vendeste il mio bene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voi nulla per l'oro sconviene!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mia figlia e in pagabil teso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rendete... o se pur disarma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a man per voi fora cruenta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lla in terra piu l'uomo paven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dei figli difende l'ono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a porta, assassini, assassini, m'aprit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orta, la porta, assassini, m'aprit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voiTUTTI a me contro venite!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contro me!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.. Ebben, piango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ullo... sign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ch'hai l'alma gentil come il c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tu dove l'hanno nascosta?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ullo... signor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tu dove l'hanno nascosta?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а? non e vero? 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а? non e vero? 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а? non e vero? 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taci!.. ohim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ei signori.. perdono, pietat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vegliardo la figlia ridate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donarla a voi nulla ora cos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voi nulla ora cos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, tutto al mondo e la figlia per m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gnore, perdon, perdono, pieta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date a me la figli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al mondo e la figlia per m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date a me la figli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al mond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'e... per m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eta, pieta, signo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Pieta, signori, pieta!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ревод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ртизаны, исчадье порок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позор мой вы много ли взяли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 погрязли в разврате глубоко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е продам я честь дочери моей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оружный я, я боязни не зна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ерем вам кровожадным явлюс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чь свою я теперь защища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нее жизнь готов я отдать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и двери, кровопийцы, кровопийцы, открой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йчас эти двери откройте, откройте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так все вы против меня идете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вы против мен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! Ну вот, я плачу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уролло... синьор м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добрей их и чище душо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не скажеш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да вы ее скрыли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уролло... скажи мне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кажи, где ее вы сокрыл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ь там? Угадал я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ь там, не ошибся, ведь там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вечайте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лчишь ты! Ну что ж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синьоры, сжальтесь вы надо мно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рику дочь его возврати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звратить ничего вам не стои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чего вам не стои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ей мое утешень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рада в ней мо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щады прош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сжальтесь, молю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Джильду вы отдайт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ё, всё на свете она для мен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сжальтесь надо мно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чь отдайте, отдайте старик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сжальтесь, умоля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у синьоры я вас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/>
          <w:i/>
          <w:sz w:val="24"/>
          <w:u w:val="single"/>
        </w:rPr>
        <w:t>Монолог Я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Отелло" (OTELL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         Либрет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узеппе Верди                                                   Арриго Бой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Verdi)                                                   (Arrigo Boit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nne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ua meta giа ved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pinge il tuo dimon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tuo dimon son i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e trascina il mio, nel quale io cred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esorato Iddio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o in un Dio crudel che m'ha crea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mile a se e che nell'ira io nom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la viltа d'un germe o d'un atom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le son nat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scellerato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son uomo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nto il fango originario in m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! questa e la mia fe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o con fermo cuor, siccome cred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edovella al tempi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l mal ch'io penso e che da me procede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il mio destino adempio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redo che il guisto e un istrion beffard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el viso e nel cuor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utto e in lui bugiardo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grima, bacio, sguardo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crificio ed onor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redo l'uom gioco d'iniqua sorte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germe della culla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verme dell'avel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 dopo tanta irrision la Morte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oi? E poi? La Morte e' il Nulla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ecchia fola il Ciel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>Сцена АМОНАСРО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(AMONASR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Аида" (Aid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           Либретт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узеппе Верди                                                   Антонио Гислазон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Verdi)                                                   (Antonio Ghislazoni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o padre. Anch'io pugnai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nti noi fummo, morte invan cercai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assisa ch'io vesto vi dic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l mio Re, la mia patria ho difes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 la sorte a nostr'armi nemic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rno vano dei forti l'ardir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mio pie nella polve diste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acque il Re da piu colpi trafitto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l'amor della patria e delit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 rei TUTTI, siam pronti a morir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, Re, tu signore possent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ostoro ti volgi clement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noi siam percossi dal fato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oman voi potria il fato colpir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Романс ВОЛЬФРАМ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(Wolfram von Eschenbach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из оперы "Тангейзер" (Tannhauser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</w:t>
      </w:r>
      <w:r>
        <w:rPr>
          <w:rFonts w:ascii="Times New Roman CYR" w:hAnsi="Times New Roman CYR"/>
          <w:b/>
          <w:i/>
          <w:sz w:val="24"/>
          <w:u w:val="none"/>
        </w:rPr>
        <w:t xml:space="preserve">(обращение к Вечерней Звезде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Либретт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Рихард Вагнер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Reinhardt Wagner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e Todesahnung, Dammrung deckt die Land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mhullt das Tal mit schwarzlichem Gewande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r Seele, die nach jenen Hoh'n verlangt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 ihrem Flug durch Nacht und Grausen bangt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scheinest du, o lieblichster der Stern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in sanftes Licht entsendest du der Fern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e nacht'ge Dammrung teilt dein lieber Strahl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d freundlich zeigst du den Weg aus dem Tal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du, mein hol der Abendster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ohl grusst' ich immer dich so gern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m Herzen, das sie nie verriet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usse sie, wenn sie vorbei dir zieht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nn sie entschwebt dem Tal der Erd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in sel'ger Engel dort zu werd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nn sie entschwebt dem Tal der Erden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in sel'ger Engel dort zu werden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Эм.Орлово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ужас смерти, мрак окутал земл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 мгле ночной долина потонула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душу, что стремится ввысь небес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молвье ночи навевает страх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ы зажглась, звезда, краса полноч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й кроткий свет приветливо мерца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дивный луч твой, проникая тьм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долине этой укажет мне путь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ты, вечерняя звезд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лю тебе привет всегд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лю, приветствуй ты е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сердца верного моег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наш печальный покидая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ты встретишь в селеньях ра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наш печальный покидая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иы встретишь, в селеньях рая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В.Коломийцева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мерти призрак, ночь на мир слета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ину черной тканью покрывает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уше, что жаждет тех высот в мечта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ловещий мрак внушает смутный страх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ы, звезда, во тьме уже мерцаеш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ой кроткий свет земле ты посылаешь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й луч алмазный ночи тень рассек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уть к высотам узрел человек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нежный луч, вечерний св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шлю звезде моей прив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ветствуй ты ее, звезд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сердца, верного ей всегд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д темным миром слез вит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ходит ангел к звездам ра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д темным миром слез вит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ходит ангел к звездам ра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ОДНОЗВУЧНО ГРЕМИТ КОЛОКОЛЬЧИК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Александр Гурилев                        И.И.Макаро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озвучно гремит колокольчик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дорога пылится слегк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уныло по ровному полю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ливается песнь ямщика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олько грусти в той песне уныл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олько грусти в напеве родно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 душе моей хладной, остыл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горелося сердце огнем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ипомнил я ночи ины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родные поля и лес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а очи, давно уж сухи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бежала, как искра, слеза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озвучно гремит колокольчик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дорога пылится слегк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амолк мой ямщик, а дорог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до мной далека, далека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Конец 1840-х или начало 1850-х годов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Песни русских поэтов" Ленинград 1973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Я ПОМНЮ ВАЛЬСА ЗВУК ПРЕЛЕСТНЫЙ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тихи Николая Листо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мню вальса звук прелестный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енней ночью в поздний час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го пел голос неизвест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есня чудная лилась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то был вальс, прелестный, том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то был дивный вальс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перь зима, и те же ел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крыты сумраком, стоя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под окном шумят метел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вуки вальса не звучат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ж этот вальс, старинный, том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ж этот дивный вальс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14-1916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Песни русских поэтов". Ленинград,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Ариозо МИЗГИР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Снегурочка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Либретто заимствованно из пьесы А.Н.Островског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Николай Андреевич Римский-Корсаков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теплом, синем море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 острова Гурмыз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волны хлещут пену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камни скал прибрежных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на дне морском жемчуг ценный есть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долазов я посылал на дно;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о зерно достали мне -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венцах царей такого нет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 мной сменяться хочешь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рно полцарства стоит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зьми бесценный жемчуг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мне любовь отдай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Из третьего действия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Романс ДЕМОН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Демон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по поэме М.Ю.Лермонтова "Демон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Антон Григорьевич Рубинштейн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воздушном океан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руля и без ветрил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о плавают в тума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ры стройные светил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ь полей необозримых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ебе ходят без след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блаков неуловимых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локнистые стада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ас разлуки, час свиданья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м ни радость, ни печаль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м в грядущем нет желань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ошедшего не жаль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день томительный несчасть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о них лишь вспомяни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ь к земному без участь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еспечна, как они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только ночь своим покровом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хи Кавказа осени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только мир, волшебным словом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вороженный, замолчит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только месяц золот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-за горы тихонько встан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а тебя украдкой взглянет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тебе я стану прилетать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стить я буду до денниц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а шелковые ресниц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ы золотые навевать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К тебе я стану прилетать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стить я буду до денниц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а шелковые ресниц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ы золотые навеват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ы золотые навевать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.Ю.Лермонтов Сочинения в 2 томах, т.1 Москва "Правда"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>Эпиталама ВИНДЕКС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Нерон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Антон Григорьевич Рубинштейн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ю тебе, бог Гименей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оединяешь невест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женихо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любовь благославляешь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новобрач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Гименей,бог Гимене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лавен Нерон,невест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покорна - как невинны оч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ак светло чел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е,счастье-блаженство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вобрачным - пою тебе 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зываю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Гименей,бог Гимене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рос,бог Любви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их освещает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нера предлага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ртоги свои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ава и хвала Кризе и Нерон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ю тебе, Бог Гимен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Гименей,Бог Гимене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исполняемый вариан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ю тебе, бог Гименей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оединяешь невест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женихо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любовь благославляеш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любовь благославляешь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ю тебе, Бог новобрач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Гименей, бог Гимене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рос,бог Любви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их освещает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нера предлага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ртоги свои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ава и хвала Кризе и Нерон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ава и хвала Кризе и Нерон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ю тебе, Бог новобрач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Гименей, Бог Гимене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Фрагмента из оперы "</w:t>
      </w:r>
      <w:r>
        <w:rPr>
          <w:rFonts w:ascii="Times New Roman CYR" w:hAnsi="Times New Roman CYR"/>
          <w:b/>
          <w:i/>
          <w:sz w:val="24"/>
          <w:u w:val="none"/>
        </w:rPr>
        <w:t>Евгений Онегин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/>
          <w:sz w:val="20"/>
          <w:u w:val="none"/>
        </w:rPr>
        <w:t xml:space="preserve">Либретто П.И.Чайковский,К.С.Шиловски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/>
          <w:sz w:val="20"/>
          <w:u w:val="none"/>
        </w:rPr>
        <w:t>по одноименному роману А.С.Пушкин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Петр Ильич Чайковски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Ариозо ОНЕГИН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жель та самая Татьян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торой я наедин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глухой, далекой сторон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благом пылу нравоучен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итал когда-то наставленья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 девочка, которой 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небрегал в смиренной доле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жели то она была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к равнодушна, так смел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что со мной? Я как во сне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шевельнулось в глуби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уши холодной и ленивой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сада?.. Суетность?.. Иль внов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бота юности - любовь?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ы! Сомненья нет, влюблен я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люблен, как мальчик, полный страсти юной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кая погибну я, но прежд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 ослепительной надежд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кушу волшебный яд желани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пьюсь несбыточной мечтой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зде, везде он предо м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браз желанный, дорог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зде, везде он предо мною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з репертуара С.И.Мигая Москва Музыка 198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>Ария ГРЕМИН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ви все возрасты покорны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порывы благотворн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юноше в расцвете л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два увидевшему св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акаленному судьб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йцу с седою голово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егин, я скрывать не стану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умно я люблю Татьян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скливо жизнь моя текла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явилась и зажгл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олнца луч среди ненаст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жизнь и молодост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молодость и счастье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и лукавых, малодуш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альных, балованных дет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лодеев и смешных и скуч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упых, привязчивых судей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и кокеток богомоль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и холопьев добровольных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и вседневных модных сцен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чтивых, ласковых измен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и холодных приговоров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естокосердной сует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и досадной пустот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четов, дум и разговоров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блистает, как звезда во мраке ноч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ебе чистом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не является всегд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иянье ангел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иянье ангела лучистом!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ви все возрасты покорны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порывы благотворн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юноше в расцвете л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два увидевшему свет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акаленному судьб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йцу с седою голово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егин, я скрывать не стану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умно я люблю Татьян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скливо жизнь моя текла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явилась и зажгл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олнца луч среди ненаст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изнь и молодост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молодость и счастье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изнь, и молодость, и счастье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БЛАГОСЛАВЛЯЮ ВАС, ЛЕСА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из поэмы "Иоанн Дамаскин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Петр Ильич Чайковский               Алексея Толст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лагославляю вас, лес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ины, нивы, горы, вод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лагославляю я свобод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голубые небес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сох мой благославля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эту бедную сум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тепь от краю и до краю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олнца свет, и ночи тьм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динокую тропинк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 коей, нищий, я ид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поле каждую былинк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ебе каждую звезду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. если б мог всю жизнь смешать 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ю душу вместе с вами слить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если б мог в свои объять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ас, враги, друзья и брат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 всю природу, и всю природу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мои объятья заключить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80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айковский П.И. Романсы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вып.2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ДЕНЬ ЛИ ЦАРИТ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Петр Ильич Чайковский                    Алексея Апухтин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 ли царит, тишина ли ночн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нах ли бессвязных, в житейской борьбе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юду со мной, мою жизнь наполня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ума все та же, одна, роковая,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о тебе! Все о тебе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все, все, все о тебе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нею не страшен мне призрак былог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воспрянуло, снова любя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а, мечты, вдохновенное слово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в душе дорогого, святого,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от тебя, все, все от теб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от теб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ут ли дни мои ясны, уныл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ро ли сгину я, жизнь загубя,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 одно, что до самой могил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мыслы, чувства, и песни, и сил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для тебя! Все для теб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мыслы, чувства и песни, и силы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все, все, все от тебя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80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айковский П.И. Романсы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вып.2 Москва Музыка 1987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Серебряный век. Петербургская поэзия конца XIX-начала XX в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Ленинград: Лениздат, 1991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ХОТЕЛ БЫ В ЕДИНОЕ СЛОВ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Петр Ильич Чайковский                             Генриха Гейне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перевод Льва Александровича Мея)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отворение из цикла "Возвращение на родину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тел бы в единое слово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лить мою грусть и печал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росить то слово на ветер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ветер унес его вдаль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усть бы то слово печал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 ветру к тебе донеслос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усть бы всегда и повсюд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о тебе в сердце лилось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если б усталые оч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мкнулись под грезой ноч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пусть бы то слово печал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учало во сне над тобо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тел бы в единое слово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лить мою грусть и печал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росить то слово на ветер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ветер унес его вдал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ветер унес, унеа его вдаль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75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айковский П.И. Романсы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вып.1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Поэтическая Россия. Л.А.Мей" Москва, 1985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Анатолию Ильичу Чайковскому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/>
          <w:i/>
          <w:sz w:val="24"/>
          <w:u w:val="single"/>
        </w:rPr>
        <w:t>ШЕСТЬ РОМАНСОВ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соч.3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Петр Ильич Чайковски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bidi w:val="0"/>
        <w:ind w:left="1920" w:hanging="36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>СЕРЕНАДА ДОН ЖУАН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left="156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>из драматической поэмы "Дон Жуан"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Алексея К.Толстог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аснут дальней Альпухар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олотистые кр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призывный звон гитар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йди, милая моя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х, кто скажет, что друга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десь равняется с тоб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х, любовию сгор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х, всех, всех зову на смертный бой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лунного свет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рдел небосклон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выйди, Нисет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выйди, Нисет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рей на балкон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Севильи до Гренад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ихом сумраке ноче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аются серенад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ается стук мече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ого крови, много песне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ля прелестных льется дам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е той, кто всех прелестн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все, песнь и кровь мою отдам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лунного свет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ри небосклон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выйди, Нисет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выйди, Нисет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рей на балкон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7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айковский П.И. Романсы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вып.2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Я люблю тебя, жизнь Песни на все времена ЭКСМО 2003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2. </w:t>
      </w:r>
      <w:r>
        <w:rPr>
          <w:rFonts w:ascii="Times New Roman CYR" w:hAnsi="Times New Roman CYR"/>
          <w:b/>
          <w:i/>
          <w:sz w:val="24"/>
          <w:u w:val="none"/>
        </w:rPr>
        <w:t>ТО БЫЛО РАННЕЮ ВЕСНОЙ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Алексея Толстог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было раннею вес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ава едва всходила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учьи текли, не парил з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елень рощ сквозила;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уба пастушья поутр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ще не пела звонк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завитках еще в бор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папоротник тонкий,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было раннею вес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ени берез то был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с улыбкой предо мн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очи опустила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на любовь мою в ответ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опустила вежды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жизнь! о лес! о солнца св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юность! о надежды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лакал я перед тоб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лик твой глядя милый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было раннею вес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ени берез то было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было в утро наших лет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счастье! о слезы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лес! о жизнь! о солнца св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свежий дух березы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187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айковский П.И. Романсы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вып.2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Песни русских поэтов". Ленинград, 1988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У А.К.Толстого - О счастие! о слезы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bidi w:val="0"/>
        <w:ind w:left="1920" w:hanging="36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>СРЕДЬ ШУМНОГО БАЛ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Алексея Толстого </w:t>
      </w:r>
    </w:p>
    <w:p>
      <w:pPr>
        <w:pStyle w:val="Normal"/>
        <w:tabs>
          <w:tab w:val="clear" w:pos="708"/>
          <w:tab w:val="left" w:pos="1880" w:leader="none"/>
        </w:tabs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едь шумного бала, случайно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ревоге мирской суеты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я я увидел, но тайна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 покрывала черты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очи печально глядел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голос так дивно звуча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звон отдаленной свирел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моря играющий вал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стан твой понравился тонкий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есь твой задумчивый вид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смех твой, и грустный и звонкий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ех пор в моем сердце звучит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часы одинокие ночи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лю я, усталый, прилечь -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ижу печальные оч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лышу веселую речь;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грустно я, грустно так засыпаю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грезах неведомых сплю.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лю ли тебя -я не знаю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кажется мне, что люблю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7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айковский П.И. Романсы Для голоса в сопровождени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ортепиано вып.2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Песни русских поэтов". Ленинград, 1988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6. </w:t>
      </w:r>
      <w:r>
        <w:rPr>
          <w:rFonts w:ascii="Times New Roman CYR" w:hAnsi="Times New Roman CYR"/>
          <w:b/>
          <w:i/>
          <w:sz w:val="24"/>
          <w:u w:val="none"/>
        </w:rPr>
        <w:t>ПИМПИНЕЛЛ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(Pimpinella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Флорентийская песн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contrastar cogl'uomin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llo per cari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onoTUTTI gli uomin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mia quali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pregoi di di festa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vestir confus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mostrar chiassosa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vuoi portarmi amor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voglio bene assa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 solo il cuor lo sa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voglio bene assa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 solo il cuor lo s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la tua stessa bocca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tendo la rispost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far soffrir, o bella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on mi dir di no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on mi dir di no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voglio bene assa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 solo il cuor lo s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voglio bene assa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 solo il cuor lo s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che siamo sol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svelare il mio cuore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nguisco per amore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il mio cuore lo s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voglio bene assa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 solo il cuor lo s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voglio bene assai, Pimpinell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per te pena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il mio cuor lo sa, Pimpinell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il mio cuor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il mio cuor lo sa, Pimpinell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il mio cuor lo sa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7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Чайковский П.И. Романсы Для голоса в сопровождении фортепиан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ып.2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с итальянского N.N. (П.Чайковского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хочешь, желанн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ть, что я в сердце таю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евность какая-то странна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ушу терзает мою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ары, тебе богом данные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для меня расточа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а признанья нежданны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невно, мой друг, отвеча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лю тебя: и взглядом, и улыб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й меня одного, одного меня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лю тебя: и взглядом, и улыб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й меня, одного мен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чи твои так светлы, так прекрасн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раше здесь нет лица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ечи твои пленительны, опасн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убишь ты все сердца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убишь ты все сердца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лю тебя: и взглядом, и улыб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й меня одного, одного меня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лю тебя: и взглядом, и улыб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й меня, одного мен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ь же довольна, желанна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м покорным одним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не страдал непрестанно 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ь недоступна другим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лю тебя: и взглядом, и улыб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й меня одного, одного меня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лю тебя: и взглядом, и улыб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одного мен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одного мен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й меня одного, одного мен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одного, ах, одного мен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лый друг мой, лишь одного мен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78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Чайковский П.И. Романсы Для голоса в сопровождении фортепиан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ып.2 Москва Музыка 198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 МОЛЧАНЬИ НОЧИ ТАЙНО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Сергей Васильевич Рахманинов                       Афанасия Фет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долго буду я, в молчаньи ночи тай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варный лепет твой, улыбку, взор случай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рстам послушную волос густую пряд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мыслей изгонять и снова призывать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ыша порывисто, один, никем не зрим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сады и стыда румянами палим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кать хотя одной загадочной черт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ловах, которые произносила ты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ептать и поправлять былые выражень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ечей моих с тобой, исполненных смущень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опьянении, наперекор ум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ветным именем будить ночную тьму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44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ЕСЕННИЕ ВОДЫ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Федора Тютчева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ще в полях белеет снег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воды уж весной шумят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гут и будят сонный брег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гут и блещут и гласят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и гласят во все концы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Весна идет, весна ид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молодой весны гонцы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нас выслала вперед!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на идет, весна идет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ихих, теплых, майских дне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умяный, светлый хоровод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пится весело за не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830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Времена года", Москва, 1977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СЕ ОТНЯЛ У МЕН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Федора Тютче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Э.Ф.Тютчево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ё отнял у меня казнящий бог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доровье, силу воли, воздух, сон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у тебя при мне оставил он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я ему еще молиться мог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Февраль 1873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Как сердцу высказать себя "Молодая гвардия" 1986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КАК МНЕ БОЛЬН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     Г.Галиной *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мне больно, как хочется жить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вежа и душиста весн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! не в силах я сердца убить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у ночь голубую без сна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ть бы старость пришла поскор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ть бы иней в кудрях заблестел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не пел для меня солов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ы лес для меня не шумел,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ы песнь не рвалась из душ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возь сирени в широкую даль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ы не было в этой тиш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чего-то мучительно жаль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Галина - псевдоним Глафиры Адольфовны Эйнерлинг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НЕ ПОЙ, КРАСАВИЦ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Александра Пушкин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ой, красавица, при м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ен Грузии печальной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поминают мне о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гую жизнь и берег дальны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ы! напоминают м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 жестокие напев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тепь, и ночь - и при лу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рты далекой, бедной девы!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ризрак милый, роков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я увидев, забываю;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ы поешь - и предо мн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го я вновь воображаю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ой, красавица, при м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ен Грузии печальной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поминают мне о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гую жизнь и берег дальный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О НЕТ, МОЛЮ, НЕ УХОДИ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Дмитрия Мережковског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нет, молю, не уходи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я боль ничто перед разлукой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лишком счастлив этой мук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льней прижми меня к груди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 - "Люблю"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шел я вновь, больной, измученный и бледный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отри, какой я слабый, бедны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мне нужна твоя любовь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учений новых впереди я жду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ласк, как поцелуя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б одном молю, тоскуя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будь со мной, не уходи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РОХОДИТ ВС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Стихи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         Д.М.Ратгауз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ходит всё, и нет к нему возврата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изнь мчится вдаль, мгновения быстре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звуки слов, звучавших нам когда-то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свет зари нас озарявших дней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цвел цветок, а завтра он увянет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рит огорь, чтоб вскоре отгореть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дет волна - над ней другая встанет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могу весёлых песен петь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СОН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Генриха Гей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перевод А.Плещеева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у меня был край родной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красен он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ель качалась надо мной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о был сон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мья друзей жива была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 всех сторон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учали мне любви слова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о был сон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Я ОПЯТЬ ОДИНОК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Т.Г.Шевченко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перевод И.Бунина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ветла, как нарядна весна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ляди мне в глаза, как бывало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кажи: отчего ты грустна?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чего ты так ласкова стала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молчишь ты, слаба, как цветок..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молчи! Мне не надо признанья: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узнал эту ласку прощанья, 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опять одинок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>Каватина АЛЕК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Алеко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Стихи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гей Васильевич Рахманинов              Александра Пушкин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ь табор спит. Луна над ним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лночной красотою блещет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 сердце бедное трепещет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ою грустью я томим?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ез забот, без сожаленья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у кочующие дни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зрев оковы просвещенья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олен также, как он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олен также, как они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л, не признавая власти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удьбы коварной и слепой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, боже, как играют страсти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ей послушною душой!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фира! Как она любил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нежно, преклонясь ко мне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пустынной тишине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асы ночные проводил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часто милым лепетаньем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поительным лобзаньем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думчивость мою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минуту разогнать умел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мню с негой, полной страст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ептала мне она тогда: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Люблю тебя! В твоей я власти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я, Алеко, навсегда!"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се тогда я забыва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речам ее внимал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, как безумный, целовал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чарующие оч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с чудных прядь темнее ночи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ста Земфиры... А он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я негой, страстью полна,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льнув ко мне в глаза глядела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что ж? И что ж?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фира неверн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фира неверн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Земфира охладела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Arial CYR" w:hAnsi="Arial CYR"/>
          <w:b/>
          <w:i/>
          <w:sz w:val="24"/>
          <w:u w:val="none"/>
        </w:rPr>
        <w:t xml:space="preserve">            </w:t>
      </w:r>
      <w:r>
        <w:rPr>
          <w:rFonts w:ascii="Arial CYR" w:hAnsi="Arial CYR"/>
          <w:b/>
          <w:i/>
          <w:sz w:val="24"/>
          <w:u w:val="single"/>
        </w:rPr>
        <w:t>БЕЗ ТЕБЯ</w:t>
      </w:r>
      <w:r>
        <w:rPr>
          <w:rFonts w:ascii="Times New Roman CYR" w:hAnsi="Times New Roman CYR"/>
          <w:b/>
          <w:i w:val="false"/>
          <w:sz w:val="24"/>
          <w:u w:val="none"/>
        </w:rPr>
        <w:t xml:space="preserve">   (Sənsiz)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Arial CYR" w:hAnsi="Arial CYR"/>
          <w:b/>
          <w:i w:val="false"/>
          <w:sz w:val="20"/>
          <w:u w:val="none"/>
        </w:rPr>
        <w:t>Композитор Гаджибеков Узеир</w:t>
      </w:r>
      <w:r>
        <w:rPr>
          <w:rFonts w:ascii="Times New Roman CYR" w:hAnsi="Times New Roman CYR"/>
          <w:b/>
          <w:i w:val="false"/>
          <w:sz w:val="27"/>
          <w:u w:val="none"/>
        </w:rPr>
        <w:t xml:space="preserve"> </w:t>
      </w:r>
      <w:r>
        <w:rPr>
          <w:rFonts w:ascii="Times New Roman CYR" w:hAnsi="Times New Roman CYR"/>
          <w:b/>
          <w:i w:val="false"/>
          <w:sz w:val="20"/>
          <w:u w:val="none"/>
        </w:rPr>
        <w:t>(Ьzeyir Hac</w:t>
      </w:r>
      <w:r>
        <w:rPr>
          <w:rFonts w:ascii="Arial TUR" w:hAnsi="Arial TUR"/>
          <w:b/>
          <w:i w:val="false"/>
          <w:sz w:val="20"/>
          <w:u w:val="none"/>
        </w:rPr>
        <w:t>ı</w:t>
      </w:r>
      <w:r>
        <w:rPr>
          <w:rFonts w:ascii="Times New Roman Turkish" w:hAnsi="Times New Roman Turkish"/>
          <w:b/>
          <w:i w:val="false"/>
          <w:sz w:val="20"/>
          <w:u w:val="none"/>
        </w:rPr>
        <w:t>bəyov )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Низами Гянджеви (Nizami Gəncəvi)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Hər gecəm oldu kədər, qьssə, fəlakət sənsiz,</w:t>
        <w:br/>
        <w:t xml:space="preserve">                        Hər gecəm oldu kədər, qьssə, fəlakət sənsiz,</w:t>
        <w:br/>
        <w:t xml:space="preserve">                        Hər nəfəs зəkdim, hədər getdi o saət sənsiz,</w:t>
        <w:br/>
        <w:t xml:space="preserve">                        Hər nəfəs зəkdim, hədər getdi o saət sənsiz,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Sənin ol cəlb eyləyən vəslinə and iзdim, inan,</w:t>
        <w:br/>
        <w:t xml:space="preserve">                        Sənin ol cəlb eyləyən vəslinə and iзdim, inan,</w:t>
        <w:br/>
        <w:t xml:space="preserve">                        Hicrinə yand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 canım, yox daha taqət sənsiz,</w:t>
        <w:br/>
        <w:t xml:space="preserve">                        Hicrinə yandı canım, yox daha taqət sənsiz,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Ba</w:t>
      </w:r>
      <w:r>
        <w:rPr>
          <w:rFonts w:ascii="Times New Roman" w:hAnsi="Times New Roman"/>
          <w:b w:val="false"/>
          <w:i w:val="false"/>
          <w:sz w:val="24"/>
          <w:u w:val="none"/>
        </w:rPr>
        <w:t>şqa bir yar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 necə axtarım, ey nazlı sənəm?!</w:t>
        <w:br/>
        <w:t xml:space="preserve">                        Başqa bir yarı necə axtarım, ey nazlı sənəm?!</w:t>
        <w:br/>
        <w:t xml:space="preserve">                        Bilirəm, sən də dedin: «Yox yara hacət sənsiz».</w:t>
        <w:br/>
        <w:t xml:space="preserve">                        Bilirəm, sən də dedin: «Yox yara hacət sənsiz».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Sən mənim qəlbimə hakim, sənə qul oldu kцnьl,</w:t>
        <w:br/>
        <w:t xml:space="preserve">                        Sən əzizsən, mən ucuz, mən heзəm, afət, sənsiz.</w:t>
        <w:br/>
        <w:t xml:space="preserve">                        Sən əzizsən, mən ucuz, mən heзəm, afət, sənsiz.</w:t>
        <w:br/>
        <w:t xml:space="preserve">                        Sən Nizamidən əgər arxay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 xml:space="preserve">ın olsan da gülüm,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Gecə-gьndьz aray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 xml:space="preserve">ıb olmadı rahət sənsiz. </w:t>
        <w:br/>
        <w:t xml:space="preserve">                        Gecə-gündüz arayıb olmadı rahət sənsiz.</w:t>
        <w:br/>
        <w:t xml:space="preserve">                        Yarım sənsiz, gülüm sənsiz, ah, </w:t>
        <w:br/>
        <w:t xml:space="preserve">                        Yarım sənsiz ah, canım, sənsiz, ah, gülüm sənsiz, sənsiz! </w:t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Turkish" w:hAnsi="Times New Roman Turkish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Turkish" w:hAnsi="Times New Roman Turkish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ВОЗЛЮБЛЕННАЯ</w:t>
      </w:r>
      <w:r>
        <w:rPr>
          <w:rFonts w:ascii="Times New Roman CYR" w:hAnsi="Times New Roman CYR"/>
          <w:b/>
          <w:i w:val="false"/>
          <w:sz w:val="24"/>
          <w:u w:val="none"/>
        </w:rPr>
        <w:t xml:space="preserve"> (Sevgili canan)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Arial CYR" w:hAnsi="Arial CYR"/>
          <w:b/>
          <w:i w:val="false"/>
          <w:sz w:val="20"/>
          <w:u w:val="none"/>
        </w:rPr>
        <w:t>Композитор Гаджибеков Узеир</w:t>
      </w:r>
      <w:r>
        <w:rPr>
          <w:rFonts w:ascii="Times New Roman CYR" w:hAnsi="Times New Roman CYR"/>
          <w:b/>
          <w:i w:val="false"/>
          <w:sz w:val="27"/>
          <w:u w:val="none"/>
        </w:rPr>
        <w:t xml:space="preserve"> </w:t>
      </w:r>
      <w:r>
        <w:rPr>
          <w:rFonts w:ascii="Times New Roman CYR" w:hAnsi="Times New Roman CYR"/>
          <w:b/>
          <w:i w:val="false"/>
          <w:sz w:val="20"/>
          <w:u w:val="none"/>
        </w:rPr>
        <w:t>(Ьzeyir Hac</w:t>
      </w:r>
      <w:r>
        <w:rPr>
          <w:rFonts w:ascii="Times New Roman Turkish" w:hAnsi="Times New Roman Turkish"/>
          <w:b/>
          <w:i w:val="false"/>
          <w:sz w:val="20"/>
          <w:u w:val="none"/>
        </w:rPr>
        <w:t>ıbəyov )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Низами Гянджеви (Nizami Gəncəvi)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ьsnьn gцzəl ayətləri, ey sevgili canan, </w:t>
        <w:br/>
        <w:t xml:space="preserve">                        Olmu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ş bütün aləmdə sənin şəninə şayan.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Gəl, eylə nəvazi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ş, gəl eylə nəvaziş, </w:t>
        <w:br/>
        <w:t xml:space="preserve">                        Mənə ver busə ləbindən, 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Cьnki gцzəlin busəsidir 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şiqə ehsan, </w:t>
        <w:br/>
        <w:t xml:space="preserve">                        Cünki gözəlin busəsidir aşiqə ehsan.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Sordum ki: «Kцnьl, hardad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r?» Aldım bu cavabı:</w:t>
        <w:br/>
        <w:t xml:space="preserve">                        «Heç sorma, tapılmaz onu axtarsada insan».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Rəhm eylə, dedim gəl, sel kimi gцz ya</w:t>
      </w:r>
      <w:r>
        <w:rPr>
          <w:rFonts w:ascii="Times New Roman" w:hAnsi="Times New Roman"/>
          <w:b w:val="false"/>
          <w:i w:val="false"/>
          <w:sz w:val="24"/>
          <w:u w:val="none"/>
        </w:rPr>
        <w:t>ş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mı tökdüm.</w:t>
        <w:br/>
        <w:t xml:space="preserve">      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Gəl, qan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m ilə oynama, ey a fətidцvran.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Turkish" w:hAnsi="Times New Roman Turkish"/>
          <w:b w:val="false"/>
          <w:i w:val="false"/>
          <w:sz w:val="24"/>
          <w:u w:val="none"/>
        </w:rPr>
        <w:t>İ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nsaf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n əgər var insaf</w:t>
      </w:r>
      <w:r>
        <w:rPr>
          <w:rFonts w:ascii="Times New Roman Turkish" w:hAnsi="Times New Roman Turkish"/>
          <w:b w:val="false"/>
          <w:i w:val="false"/>
          <w:sz w:val="24"/>
          <w:u w:val="none"/>
        </w:rPr>
        <w:t>ı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n əgər var isə sцylə,</w:t>
        <w:br/>
        <w:t xml:space="preserve">                        Bu Nizami sənlə necə rəftar eyləsin, ey məhitaban.</w:t>
      </w:r>
    </w:p>
    <w:p>
      <w:pPr>
        <w:pStyle w:val="Normal"/>
        <w:bidi w:val="0"/>
        <w:spacing w:before="100" w:after="10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ənlə necə rəftar eyləsin, ey məhitaban. </w:t>
        <w:br/>
        <w:t xml:space="preserve">                        Gəl, ey sevgili canan.</w:t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БЕЛЛА, ЧА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Bella ciao!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mattina mi son alz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mattina mi son alzat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ho trovato l'invas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partigiano, portami v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ciao, cia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partigiano, portami v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sento di mori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io muoio da partigi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ciao, cia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io muoio da partigia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i devi seppelli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pperllire lassu in montag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ciao, cia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pperllire lassu in montag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o l'ombra di un bel fi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genti che passeran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ciao, cia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genti che passeran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ranno o che bel fi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questo e il fiore del partigi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ciao, ciao, cia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questo e il fiore del partigia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to per la libert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69 Москва Музгиз 1972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Анатолия Горох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Лючия, грустить не над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чао, ча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а рассвете уйду с отрядо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арибальдийских партизан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ряд укроют родные гор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чао, ча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родная, вернусь не скор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легок путь у партизан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ут фашистов в горах засад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чао, ча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десь будут биться со мною рядом 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и друзья из разных стран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будет трудно, я это знаю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ла, чао, чао, ча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за свободу родного края 2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будем драться до конц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ао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69 Москва Музгиз 1972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0"/>
          <w:u w:val="none"/>
        </w:rPr>
        <w:t xml:space="preserve">Вариант исполнения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* И будут биться со мною рядом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2* И за свободу родного края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вариант, найденный в интернете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mattina me son svegli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bella ciao,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mattina me son svegliat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o trovato l'invas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partigiano portami v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bella ciao, 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partigiano mi portami v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mi sento di mori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io muoio da partigi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bella ciao,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io muoio da partigi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i devi seppeli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pperlirmi lassu' n montag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bella ciao, 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pperlirmi lassu' n montag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o l'ombra d'un bel fi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gente che passeran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bella ciao, 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gente che passeran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diranno che bel fi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e fiore del partigi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ciao, bella ciao, bella ciao, ciao, cia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'e fiore del partigi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to per la libert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РИДИ К МОРЮ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Vieni sul mar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тих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Аньело Калифан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Aniello Califano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e facce stanotte ha la lu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faccia somiglia un po' a 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steriosa, lucente regi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ogni notte ti accendi per m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rmo il tempo per starti vici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racconto le cose che s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certezze di un cuore bambi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la vita cambiare non puo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 sul mar, vieni sul m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ndi quell'onda che arriva fin qui, da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i and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 sul mar, vieni sul m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' una corrente che porta da me, da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i and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 sul mar, vieni sul m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la stella che brilla lassu', lei ti guidera'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un invito che parte dal cu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sento ogni giorno di piu'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i vive soltanto d'a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on vivo se non ci sei tu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' un momento che e' tutta una v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il momento che dedico a 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steriosa lucente regi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i che sei dentro e fuori di m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 sul mar, vieni sul m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ndi quell'onda che arriva fin qui, da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i and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 sul mar, vieni sul m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' una corrente che porta da me, da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i and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i sul mar, vieni sul ma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la stella che brilla lassu', lei ti guidera'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ТИРИТОМБ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/>
          <w:sz w:val="24"/>
          <w:u w:val="none"/>
        </w:rPr>
        <w:t>(Tiritomba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обработка В.Мель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a jette sera jette a la mari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 trova na nnamor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nca e rossa, janca e rossa aggrazi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tta proprio pe scial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tiritom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aria 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all'aria v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assianno spassianno pe lla ttuor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o fa no sordeglino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ne accosto, mme ne accosto chiu bici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 poterla smicc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, tiritom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aria 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all'aria v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a bella, era bella chiu che b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ea stella de l'ammor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a chiuovo, era chiuovo che le c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sa dinto spertus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, tiritom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aria 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all'aria v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la guardo, io la guardo ed essa rid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la parlo, essa risponne 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gia steva e gia steva miezo all'on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l'ammore p'affonn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tiritom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aria 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 tiritomba all'aria v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veco, quanno veco 'nnitto nfat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sommarme Tata 'nna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 na mazza faudia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voleva dissoss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, tiritom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aria 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all'aria v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carrera de carrera scappo e sfer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ccossi da chelle bot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la bella ma la bella juorno e not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e ncore me starr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, tiritomba tiritom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'aria 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itomba, tiritomba tiritomba all'aria v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В.Епанешниковой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йду к морю, выйду к морю я под вече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одну красотку встреч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золотыми роскошными кудрям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 улыбкой на устах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и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ню п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о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взгляну я, лишь взгляну - она смеетс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вечает мне задор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ей нравлюсь, очень нравлюсь ей, бесспор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счастлив, счастлив 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и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ню п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о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друг я вижу, вдруг я вижу к ней подходи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ричок, ее папаш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свирепо, он свирепо палкой маш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грозит избить меня,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и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ню п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о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бежала, убежала в страхе дочк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избил меня отмен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красотке, но красотке неизмен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у верен я душ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и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ню п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тиротом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ритомба, песню пой!       </w:t>
        <w:tab/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ЧУЧЧАРЬЕЛЛО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(Ослик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O ciucciariello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Нино Оливьеро                            Эрнесто Мурол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Nino Oliviero)                             (Ernesto Murol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'a na strada janca e sulag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mmiez'a ll'addore e a ll'aria 'e campag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carretta piccer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anu chiano, se ne v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'affatica stu ciucciariel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ne pressa...ch''a tene a f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ta luntano stu paisiell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у' nisciuno ce ha da aspett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a, tira, tira, oje ciucciarie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sta carrettella, tirala tu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ona, sona, sona, 'o campanie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hi aspettava nun ce sta cchi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femmena busciarda mm'ha lassat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ntano da 'a campagna se n'e ghiu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a, tira, tira, oje ciucciarie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n'ata strada portame t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ciucciariello buono e aggarb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ca nc'hк visto sempe abbraccia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prumessa 'e matrimon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sentiste pur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ssa diceva: "Si' 'a vita m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 primmavera c'оmm''a spusa...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era overo: fuje na busc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n'e partuta...chisа addу' sta?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a, tira, tira, oje ciucciarie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sta carrettella, tirala tu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ona, sona, sona, 'o campanie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hi aspettava nun ce sta cchi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femmena busciarda mm'ha lassat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ntano da 'a campagna se n'e ghiu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a, tira, tira, oje ciucciarie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n'ata strada portame t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'a na strada janca e sulag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mmiez'a ll'addore e a ll'aria 'e campagn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carretta piccer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anu chiano, se ne v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В.Крыл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ента дороги белой, пустын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ле и солнце, запах полы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повозка небольша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о, тихо едет вдал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, не спешит Чуччарьелло-ослик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потихоньку шашком бред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устен хозяин, город далек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прочем, никто их там и не ждет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агай, шагай, шагай, мой Чуччарьел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й ослик верный, шагай вперед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ени, звени, бубенчик, сме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кто не слышит, никто не ждет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кинут я любимой синеок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от нас теперь, увы, далек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яни, тяни, тяни, мой Чуччарьел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гой дорогой вези мен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, Чуччарьелло, ослик мой кротки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идел меня ты в объятьях красотк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бещанье выйти замуж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же, верно, слышал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Милый, любимый, - она твердила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до нам свадьбу весной сыграть...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лишь обманом все это было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рылась она, и негде искать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агай, шагай, шагай, мой Чуччарьел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й ослик верный, шагай вперед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ени, звени, бубенчик, сме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кто не слышит, никто не ждет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кинут я любимой синеок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от нас теперь, увы, далек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яни, тяни, тяни, мой Чуччарьел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гой дорогой вези мен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ента дороги белой, пустын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ле и солнце, запах полы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повозка тихо ед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ружаясь в синеву..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из репертуара Бруно Вентурини Для голос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 фортепиано Москва Музыка 197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 xml:space="preserve">ЕСЛИ ТЫ ЗАГЛЯНЕШЬ В МОЕ СЕРДЦ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Музыка и слова                         Русский текст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Рициеро Ортолани                Александра Дмоховског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Ortolani, Riziero 'Riz'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для меня как звезд далеких св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над волною голубой рассв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недоступных облаков пол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неоткрытая еще земл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я ищу любви слов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но в море остров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к тебе плыву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тебя одну зову 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мое ты загляни скорей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разлилась любовь, как сто мор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за морями чуть видн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 далекая стра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живешь лишь ты од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СЕ КАК ПРЕЖД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ome Prima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Слова и музыка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Винченцо ди Паоло и Сандро Таккани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notte come allora magica scend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luna splende e tu sei qu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nto un po'confuso non so cap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 so dire solo cos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piu di prima t'amer|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a vita per la vita ti da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bra un sogno, rivederti accarezzart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tui mani fra le mani stringere anc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mondo, tutto il mondo sei per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nessuno voglio bene come a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giorno, ogni stante dolcemente ti di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piu di prima t'amer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47 Москва Музгиз 196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Леонида Дербене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рядом и в глаза мне смотришь, как прежд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говоришь мне: снова мы вмес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в море, сонном море дремлют созвездь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о, как прежде, шепчет вол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как прежде, все как прежде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згляни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й ночью в этом мир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одн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как прежде и по-другому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й ночью не со мно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тво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с тобою? Что с тобою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с тобой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же небо, то же мор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иб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 же звезды, те же вол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т же берег и цветы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как прежд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менилась только ты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47 Москва Музгиз 196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>КАК ПРЕЖДЕ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ome Prima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из кинофильма "Семь холмов Рима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Музыка и слова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Винченцо ди Паоло, Сандро Таккани, Жак Лару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piu di prima t'amer|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a vita. per la vita ti da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br'un sogno, rivederti accarezzart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tue mani, fra le mani, stringe anc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mondo, tutto il mondo, sei per m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nessuno, voglio bene, come a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giorno, ogni stante, dolcemente tidi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piu di prima t'amer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сполняемый основной текст (варианты повторов строчек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различны на концертах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полный текст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COME PRIMA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Музыка и слов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Mario Panzeri-Vincenzo di Paola- Sandro Taccani-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Jacques Larue,1958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e donnes tant de joi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personne, ne m'en don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to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st ta bouche, qui m'apporte, ma joie de vivr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ma chance, c'est de vivre, rien que pour to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m'importe si tu m'aimes moins que mo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i je t'aime, comme on aime, qu'une foi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je reste, prisonnie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isonniere de tes bras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e donnes tant de joi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not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allora magica scend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luna splend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sei qu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mbra d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nto un po' confus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so capi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ti so di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cos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di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ame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la vita, la mia vita ti da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bra un sogno, rivederti Acarrezzart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tue mani, fra le mie man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ingere ancor'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e donnes chaque jou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e donnes tant d'amou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j'espere, te le rend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nt heureuse, dans tes bra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e donne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pri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nt de joi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/>
          <w:i/>
          <w:sz w:val="24"/>
          <w:u w:val="single"/>
        </w:rPr>
        <w:t xml:space="preserve">Я, ТЫ И РОЗЫ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('Io tu e le rose'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ы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Марио Панцери и Д.Пасе           Бриннит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Mario Panzeri,  D.Pace)               (Brinnit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ima di cominci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c'era niente al mond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ci sei t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me c'e troppa gen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ente che vuol sape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viviamo cos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e ros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'a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, quan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respiri accanto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allo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comprendo d'esser viv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siamo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e ros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'amor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cadesse il mon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o stesso giorno no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remo 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e ros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, quan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respiri accanto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allo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comprendo d'esser viv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siam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e ros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'a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cadesse il mon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o stesso giorno no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remo 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e ros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l'odio della ge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 terra lontan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teremo no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tu e l'amor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ОЧЕМУ?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Pecche?) (Why?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Стихи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Гаэтано Эррико Пеннино                  Карло Флавис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aetano Errico Pennino)                  (Carlo De Flaviis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 ll'auciello dint''a casa anti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у' primma cantave pur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nto pure 'a voce 'e n'ata ami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mme cunziglia 'e nun te penza cchi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me'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aggio lassato a mamma mia pe'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t'hi pigliato 'a primma giuven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uorne a me!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pare ca и cagnata 'sta fenes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dу' vuttaste 'o primmo sciore a m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'ata rosa, 'a dint'a n'ata tes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 mme cunziglia 'e nun penza cchiu a t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me'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aggio lassato a mamma mia pe'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t'hi pigliato 'a primma giuven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uorne a me!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assa 'a notte, passa 'o juorno, 'a se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tu turmiento mio nun vo' pas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sa pure 'sta luna che и since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mme cunziglia sempe 'e te scurd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me'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aggio lassato a mamma mia pe'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t'hi pigliato 'a primma giuven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uorne a me!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Я ДАМ ТЕБЕ БОЛЬШ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Io ti daro' di piu'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26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Мимо Ремиджи                 Артуро Тест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Mimo Remigi)                   (Arturo Test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volta chee' una vol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, vorrei non sbagliar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ta volta non impor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te spenderei la mia v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cambio di nien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tutto quello che avro da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tu mi amera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non hai amato ma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, di piu, molto di piu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parole sono parol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puoi anche non credermi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fa niente, - non fa nien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vuoi che m'impor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uo dubbio se resti con me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tutto quello che avro da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tu mi amera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non hai amato ma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, di piu, molto di piu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i daro di piu, di piu, molto di piu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из репертуара Бруно Вентурини Для голос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 фортепиано Москва Музыка 197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Анатолия Горох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а вечер, тихий вечер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ы, и ты снова ряд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мы вместе и слов не над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пять с тобой мы од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и в целом свет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даришь мне ты всю любовь св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даришь мне ты целый мир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се равно больше отда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изнь и любовь - все я отдам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ю свою жизнь тебе одной я навсег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оятно, не полностью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none"/>
        </w:rPr>
        <w:t xml:space="preserve">Я ЖИЗНЬ МОГУ ОТДА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А.Бердник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т вечер... Эти звезды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ы... и ты... ты со мною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и речи... эта нежность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ы, ты приш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знь могу отда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знь могу отда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этот вечер, - так прекрасен он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дорога ты мне сейчас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ижу ль вновь тебя хоть раз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ль этот миг, волшебный ми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йдет, как сон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лится вечер...Опять один я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ин. Внезапно мне чудитс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, на стеклах милый профил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 тьме... Ты ли это? Ты вернулась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нова со мн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знь могу отда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знь могу отда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этот вечер, - так прекрасен он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дорога ты мне сейчас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ижу ль вновь тебя хоть раз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ль этот миг, волшебный ми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йдет, как сон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знь могу отда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гу жизнь я отдат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из репертуара Бруно Вентурини Для голос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 фортепиано Москва Музыка 197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>СТРАСТЬ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Passione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ы                                        Стихи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Никола Валенте и Эрнесто Тальяферри     Либеро Бовио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Nicola Valente-Ernesto Tagliaferri)             (Bovio Liber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luntana mme staj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vicina te sen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a a chistu mume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a che pienze...che faje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m'hк miso 'int''e vv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veleno ch'e doc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pesa 'sta cro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trascino pe' te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oglio...te penzo...te chiamm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eco...te sento...te sonno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n'an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ce pienze ch'e n'anno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t'uocchie nun pon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pace truva?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ammino, cammin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un saccio addу' vac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stу' sempe 'mbriac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un bevo maje vino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gio fatto nu vu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Madonna d''a nev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mme passa 'sta fre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o e perle lle dу'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oglio...ecc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 "Мечта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 xml:space="preserve">СОЛНЕЧНЫЙ КРА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O paese d'o sol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Винченцо Д'Аннибале                        Либеро Бови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Vincenzo d'Annibale)                         (Libero Bovi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e sto' tanto all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, quase quase, mme mettesse a chiagne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'sta felici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e overo o nun e ov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o' turnato a Napule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e overo ca sto' cc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treno steva ancora 'int''a stazi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aggio 'ntiso 'e primme mandulin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d'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d''o 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addo' tutt''e ppar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doce o so' a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sempe parole d'ammor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Sta casa piccer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sta casarella mia 'ncoppo Pusillec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ntano, chi t''a da?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Sta casa puver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'addurosa 'anepe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putarria pitt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cca nu ciardeniello sempe 'nfiore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e rimpetto 'o mare, sulo 'o mare!!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d'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d''o 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addo' tutt''e ppar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doce o so' a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sempe parole d'ammor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, tutto e destin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putevo fa furtuna a ll'est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'io voglio campa cc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ttite 'nfrisco 'o vino!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nto ne voglio veve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mm'aggi''a 'mbriac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a sti qquatto mure io sto' cuntent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 mme sta vicino e nenna canta: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d'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d''o 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e 'o paese addo' tutt''e ppar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doce o so' a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sempe parole d'ammor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 xml:space="preserve">СЕНТИМЕНТАЛЬНАЯ СЕРЕНАД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La serenata sentimental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26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Энрико Тозелли                А.Сильвестр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nrico Toselli)*                  (A.Silvestr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 sogno d'or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olpito e nel core,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ricordo ancor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quell'amor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on esiste piu.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 la sua vision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 dolce sorriso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piu lieto fa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 suo brillar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nostra gioventu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fu molto breve in me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dolcezza di quel ben,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ani quel bel sogno d'or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o in me il dolor...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po e l'avvenir,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piu triste di..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gioventu passata sara,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mpianto mi resta sol...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rimpianto amare duol nel cor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raggio di sole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 mio cammin ohime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brilla piu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 piu...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 piu!..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*В сборнике – Торелл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>русский текст М.Улицкого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елькнула сном коротким, но милым..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ошла в мой дом -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тало в нем просторней и светлей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любовь - сестра мечты,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меня умчалась ты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гас твой волшебный взгляд,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сердце грусть, печаль...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ёзы, как хрусталь,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моих очах блестят..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воспоминаньях юность мелькнет,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тает за годом год..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любовь, ты не вернешься вновь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ясный луч солнца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да навек ты скрылся от меня?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да? Куда?..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 ты у меня так мало гостила?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ачем ушла,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зажгла огонь в душе моей?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любовь - сестра мечты,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меня умчалась ты!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гас твой волшебный взгляд,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сердце грусть, печаль...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Итальянские песни для голоса и фортепиано "Композитор"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/>
          <w:sz w:val="20"/>
          <w:u w:val="none"/>
        </w:rPr>
        <w:t xml:space="preserve">Санкт-Петербург 200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МАЛЕНЬКИЙ БУКЕ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>('A vucchella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Тости Франческо Паоло       Габриеле Д'Аннунци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Francesco Paolo Tosti)          (Gabriele D'Annunzi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comm'a nu sciurill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tiene na vucch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poco pucuril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passuliatell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h, dammillo, dammil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omm'a na rusel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mmillo nu vasil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mmillo, Cannetell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mmillo e pigliatill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vaso...piccerill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a chesta vucchel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pare na rusel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poco pucurill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ppassuliatell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АРЕКЬЯР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>(A Marechiaro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Тости Франческо Паоло       Сальваторе ди Джаком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Francesco Paolo Tosti)           (Salvatore Di Giacomo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spуnta la luna a Marechiar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re li pisce nce fanno a ll'ammore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revotano ll'onne de lu mare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la priezza cagnano culore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sponta la luna a Marechiar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rechiaro ce sta na fenesta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assiona mia ce tuzzule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garofano addora 'int'a na test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sa ll'acqua pe' sotto e murmule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rechiaro ce sta na fenesta.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rechiaro ce sta na fenest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dice ca li stelle sу' lucent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ape st'uocchie ca tu tiene 'nfronte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i ddoje stelle li ssaccio i' sulamente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a lu core ne tengo li ppуnte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dice ca li stelle sу' lucente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etate, Caruli', ca ll'aria и doce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maje tantu tiempo aggi'aspettato?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'accumpagna li suone cu la voc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sera na chitarra aggio purtato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etate, Caruli', ca ll'aria и doce!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rechiaro ce sta na fenesta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>ВАТУССИ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I Watussi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Эдоардо Вианелло                  К.Росси 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(Vianello Edoardo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continente nero,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e falde del Killimangiar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 sta un popolo di negr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ha inventato tanti ball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famoso e l’hully gully, hully gully, hully gu…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altissimi negr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tre pa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tre pa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ciamo sei metr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i siamo quelli che all’equato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iamo per primi la luce del sol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altissimi negr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o piu bass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lo piu bass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alto sei metr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ci scambiamo l’amore profond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doci i baci piu alti del mond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e giraffe guardiamo negli occh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li elefanti parliamo negli orecch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non ci credete venite quaggiu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ite, venite quaggiu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altissimi negr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tre pa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tre pa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ciamo sei metr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capanna del nostro villaggi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 perlomeno tre metri di ragg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altissimi negr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tre pa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tre pass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ciamo sei metr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le donne stringiamo sul cuor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i con le stelle parliamo d’amo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amo i Watuss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mio signore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(Mogol e Vianello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terprete: Edoardo Vianello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O mio Signore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n questo mond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o non ho avuto tant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Eppure sono content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Sono content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O mio Signore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o ti ringrazi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n ogni cose che ho avut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Grazie per tutto quello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Che tu hai fatto per me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Pero se questa sera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Posso farti una preghiera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Fa che domani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Fa che domani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Lei ritorne da me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>ГОВОРИ МНЕ О ЛЮБВ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Parlami d'amore, Mariu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Чезаре Андреа Биксио           Э.Нер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esare Andrea Bixio)             (E.Ner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sei bella, piu bell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sera, Mari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lende un sorriso di stell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li Occhi tuoi bl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avverso il desti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mani sar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ti sono vici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so spirar?.. Non pensar!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mi d'amore, Mari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a la mia vita sei t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occhi tuoi belli brill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amme di sogno scintillano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che illusione non e'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che sei tutta per me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sul tuo cuor non soffro piu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mi d'amore, Mariu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che una bella e maliard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rena sei tu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che si perde. chi guard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li occhi tuoi blu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he m'importa se il mon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burla di me?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glio nel gorgo profon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mpre con te!.. Si, con t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mi d'amore, Mari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a la mia vita sei t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occhi tuoi belli brill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amme di sogno scintillano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che illusione non e'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che sei tutta per me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sul tuo cuor non soffro piu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mi d'amore, Mariu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М.Улицког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, как птиц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порхнула в оконце мо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олотитс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енним лучом, и пое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лос твой милы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полнил и сердце, и дом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обость и сил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ижу во взгляде простом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рогом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е и ветер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лица сожгут, закаля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ел и свете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радостен будет твой взгляд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епот стыдливы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менит горячая ре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ерпелив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обою мы ждать будем встреч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жных встреч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 ты опустила глаза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ве я неправду сказал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ве устами алым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сковых встреч не искали мы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 ты опустила глаза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ве я неправду сказал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о любви шептала мне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 ты опустила глаза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Марии Козловой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ты красива сегодня, ты самая красивая, Мария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воих голубых глазах, как звезда, сияет улыбк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же если судьба обманет нас завтр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годня я с тобой, зачем вздыхать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думай об этом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вори со мной о любви, Мария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ся моя жизнь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 прекрасные глаза светятся, сияет пламя мечты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, что это не обман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, что ты моя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десь, на твоей груди я больше не страдаю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вори со мной о любви, Мария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ЛИШЬ ДЛЯ ТЕБЯ, ЛЮЧИЯ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olo per te, Luci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Чезаре Андреа Биксио           Бруно Керубин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esare Andrea Bixio)             (Bruno Cherubini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l menestrello d'amo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ccola bimba del cuo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vorrei nel'es tas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spirar chino atuoi pi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sogreto dolo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ordero sol per t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o per te, Luc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 la cancone mi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inun sogno di passio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sei Peterna mia visio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vision d'a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tormentail cuor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el mio sogno vivo per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per te, Luci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el mio sogno vivo per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 per te, Lucia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И.Назаренк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мер в безмолвии сад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жен цветов арома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Луна ярко гори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 вдали море шумит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ушая голос вес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ю о любви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для тебя, Лючи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я звучит ночна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мои думы и мечт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ей угадаешь тольк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же от звезд я скр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я пленен тобою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оя радост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е, мечт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нгел мой, Лючи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молодой менестрел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езя о встрече с тоб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ю песню любв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ей мечты, думы мои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го под сенью ноч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я жду, ангел мой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для тебя, Лючи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я звучит ночна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мои думы и мечт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ей угадаешь тольк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же от звезд я скр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я пленен тобою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оя радост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е, мечт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нгел мой, Лючи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>МАМ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amm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из кинофильма "Мама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Чезаре Андреа Биксио           Бруно Керубин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esare Andrea Bixio)             (Bruno Cherubini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, son tanto feli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ritorno da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a canzone ti di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c il piu bel sogno per m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 son tanto felic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ver lontano perche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, solo per te la mia canzone vo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, sarai con me, tu non sarai piu sol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ti voglio ben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e parole d'amore che ti sospira il mio cu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se non s'usano piu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!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la canzone mia piu bella sei tu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tu la v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r la vita non ti lascio mai piu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o la mano tua stanc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ca i miei riccioli d'or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o, e la voce ti manc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ninna nanna d'all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la testa tua bian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voglio stringere al cu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, solo per te la mia canzone vo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, sarai con me, tu non sarai piu sol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o ti voglio ben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e parole d'amore che ti sospira il mio cu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se non s'usano piu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!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la canzone mia piu bella sei tu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tu la v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r la vita non ti lascio mai piu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... mai piu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/>
          <w:i/>
          <w:sz w:val="24"/>
          <w:u w:val="single"/>
        </w:rPr>
        <w:t>ЛОЛИТ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Lolita: Serenata spagnol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Автор слов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Артуро Буцци-Печчиа              неизвестен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Arturo Buzzi-Pecci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, amor che langue il co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ua canzon ti vuol cant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 vo' dir i suio marti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pene che Lolita puo sol calm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vien, che i baci che ti vo' d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stelle in ciel non le potrian cont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e carezze ed i sosp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sola o bella li potrai ridir. Ah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 se `n vien, e l'ora gradi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il tuo ben dimmi come fai Lolit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lezza il fior e dolce inv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mia Lolit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 all'amor, ah vien dilet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non tardare, che al seno stret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vo' baciar, baci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vien diletta Lolita, vie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orire mi farai se tu non vien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none"/>
        </w:rPr>
        <w:t>ЛОЛИТ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Испанская серенада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Виктора Крыл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к тебе как жизнь силь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ней всю ночь хочу я пе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се о ней узнать ты должны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огне любви, Лолита, могу я сгореть!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если вдруг тебя обниму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меркнут в небе даже звезды, ревну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лыбку мне подари твою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я я, волнуясь и страдая, люблю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! 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ду тебя, и сердце открыто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етлее жизнь, если ты со мной, Лолит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ля в цвету, дождем омы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дохни, Лолита, влажный тумае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скуют струны ночью безлунной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аси меня, поцелуй скорей мен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ди на зов, Лолита мо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могу и умереть, тебя не вид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рось наряжаться, - все равно кругом тем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 всех нарядах ты хорош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длишь ты - часы текут, но не спеш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 ожиданье!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6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66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ВЕНЕЦИАНСКОЕ ВИДЕНИЕ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Visione Venezian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Ренато Броджи              Анджиоло Орвиет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Renato Brogi)                  (Angiolo Orviet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di cumuli di ros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giun chiglie, di verb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gerani e tuberos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a gondola conti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ssa fifa nell'auro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orride sul cana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i palazzi grigi sfio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 suo bacio d'immortal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resso ad una testa biond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frale verbene affond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i rosa s'in coro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mio capo s'abbandon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gondola ci cul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e due soave ment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la pallida fanciulla nul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de e nulla sen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use son al lunghe cigl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vra il mattutino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a sembra una giunchigl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o il cielo cilestrin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l'aurora fra gli odo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i bei cumuli di fio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a gondola mi por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mia diletta, mor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ВЛЮБЛЕННЫЙ СОЛДА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'O Surdato 'nnammurat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Энрико Каннио                  Калифано Аньелл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nrico Cannio)                     (Aniello Califa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je luntana da stu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te volo cu 'o penzier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iente voglio e niente sp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tenerte sempre a fianco a m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sicura 'e chist'am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i' so' sicuro 'e t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vita, oje vita m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core 'e chistu c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stata 'o primmo amm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'o primmo e ll'urdemo sarraje pe' m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notte nun te vec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 sento 'int'a sti bbracc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 vaso chesta facc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'astregno forte 'mbraccio a me?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scetannome 'a sti suon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faje chiagnere pe' t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vita, oje vita m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core 'e chistu c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stata 'o primmo amm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'o primmo e ll'urdemo sarraje pe' m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rive sempe e sta' cuntent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nun penzo che a te so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penziero mme cunzo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tu pienze sulamente a m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cchiu bella 'e tutt''e bbel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e maje cchiu bella 'e t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vita, oje vita m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core 'e chistu c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stata 'o primmo amm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e 'o primmo e ll'urdemo sarraje pe' me!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 "Никогда не говори прощай"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АЙСКИЙ ВЕЧЕР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Na sera 'e maggi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узеппе Чиоффи           Джиджи Пизан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Cioffi)                (Gigi Pisa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vien'a 'appuntamen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e 'o mare, guard' 'e ffron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te parlo nun rispunn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je distratta comm'a ch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e tengo dint' 'o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уngo sempe 'nnammura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, invece, pienze a n'a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e staje scurdanno 'e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se dice "Si!"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enelo a men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'ha da fa mu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core aman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me diciste "Si!" na sera 'e Maggi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o tiene 'o curaggio 'e mme lassа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'uocchie tuoje nun sу' since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a quanno mme 'ncuntras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a quanno mme diciste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Voglio bene sulo a te"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remmanno mme giurast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 na mano 'ncopp' 'o cor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Nun se scorda 'o primmo ammore"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 te staje scurdanno 'e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se dice "Si!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enelo a men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'ha da fa mu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core aman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me diciste "Si!" na sera 'e Maggi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o tiene 'o curaggio 'e mme lassа?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/>
          <w:i/>
          <w:sz w:val="24"/>
          <w:u w:val="single"/>
        </w:rPr>
        <w:t>В ПУТЬ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(Quando Vedrai La Mia Ragazz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ианграно                          Энрико Чиацц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angrano)                             (Enrico Ciacc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ico mi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a casa torner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edrai la mia ragazz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vi dirle tutto quell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sento dentro il cuor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lle che orma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vedo solo le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orire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non sapessi ch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 poco temp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tornero e per no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 sara anche il tempo della felicit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lle che le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ve aspettare m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orner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lei mi aspetter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che lo sa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evi dirle ch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vedo un'altra donna penso soltanto a le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e vedra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lei non pensa a m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rider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quel che le dir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tu vedra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c'e qualcuno ch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ha preso il mio posto dentro il cuore di le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ti pre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ritorner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dire nien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capiro lo s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dire nien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dirmi niente m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un bar ci saranno due bicchieri per no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ti pre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ritorner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dire nien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capiro lo s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dire nien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dirmi niente ma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un bar ci saranno due bicchieri per no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h eh eh eh eh eh eh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Sanremo 196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ОЛЧИ, ПЕВЕЦ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ilenzio cantatore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Лама Гаэтано                   Либеро Бови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aetano Lama)                (Bovio Liber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t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notte, nun dicere nien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deme 'mbraccia, ma senza par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rmeno 'e ccose nu suonno lucen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suonno 'e 'na notte d'esta: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o silenzi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silenzio cantatore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 dico parole d'am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'e' ddice 'stu mare pe' me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notte si' tutta d''a mi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l'uocchie tuoie belle me diceno 'e s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cu 'sta luna, nisciuna busc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sta vocca busciarda po' di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'o silenz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silenzio cantatore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 dico parole d'am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'e' ddice 'stu cielo pe' me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'o silenz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silenzio cantatore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 dico parole d'am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'e' ddice 'o silenzio pe' m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ГЛАЗА ФЕ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Occhi Di Fat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Луиджи Денца                           Тремаколд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Luigi Denza)                            (Tremacold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gl'occhi di fat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gl'occhi stranissimi e profondi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i m'avete rubat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ace della prima gioventu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signora dai capelli biond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la mia giovinezza che v'ho dat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darete di piu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si, voi mi darete dei vostri bac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febbre e l'ardore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epidante sare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 le mie bracie aperte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 le mie bracie aper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ul mio cor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la mia gioventu prendete il fior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mio giovine sangue l'ardore prendet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atemi l'amo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datemi l'amor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английский текст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IRY EYES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autiful fairy eye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lovely eyes so very strange and deep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have stolen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peace of my youth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autiful signora with the blonde hai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have given you my youth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you give me mor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yes, you give me your kisse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fever and ardor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m anxious that you will b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my open arm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my open arm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in my heart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take the flower of my yout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take the ardor of my young blood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give me lov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give me love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>НА КАЧЕЛЯХ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Funiculi'-Funicula'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Луиджи Денца                           Джузеппе Турк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Luigi Denza)                             (Giuseppe Turc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issera, Nanniny', mme ne sagliett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saje addу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saje addу'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у', 'sto core 'ngrato, cchiu dispiet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rme nun po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rme nun po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у' lo ffuoco coce, ma si fuj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lassa st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lassa st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un te corre appriesso e nun te struj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o a guard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o a guarda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o, jamm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o, jamm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.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h jammo: da la terra a la montag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 passo nc'y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 passo nc'y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vede Francia, Proceta, la Spagn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o veco a te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o veco a t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rate co li ffune, ditto 'nfatt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ielo se v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ielo se va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va comm'a lo viento e, a ll'intrasatt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e saglie s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e saglie sa'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o, jamm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o, jamm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.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n'y sagliuta, oje ne', se n'y sagliut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apa gi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apa gia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ghiuta, po' и tornata, po' и venut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sempe cc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sempe cca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apa vota vota attuorno, attuor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tuorno a te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tuorno a t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core canta sempe no taluorno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sammo, oje ne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osammo, oje ne'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o, jamm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o, jamm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a jammo ja'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uniculi - funicula...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СЕГОДНЯ ПЛАЧ'У Я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русский текст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Доменико Модуньо                         М.Павловой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Domenico Modugno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зья мои, домой не уходи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таньтесь, мы пропустим по стакану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всех, друзья, плачу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всех, друзья, плачу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том пойду к изменнице мое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издали узнал балкон знаком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йчас, друзья, спою ей серенад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окошке свет мерца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спит моя отра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видно, от тоски не спится е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хочешь ты, старуха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есне помеша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и, не болтай так мног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мели ты вздо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ступны шутки эт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умерла синьор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годня на рассвете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зья мои, один побыть хочу 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тавьте одного меня, прошу 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всех, друзья, плачу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всех, друзья, плачу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всех, друзья, плачу 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рстями слез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из репертуара Бруно Вентурини Для голос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 фортепиано Москва Музыка 197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венадцать бьет на площади соседней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у, кто, друзья, со мной стакан последний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жище, лей полне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будет веселе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годня я один плачу спол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отрите, дом старинный за оград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оемте под балконом серенаду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е, моей завет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динственной и светл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рю я в полночь нежные слов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, как вольный вете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й нет преград на све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красота твоя сильнее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й, человек в окн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говоришь ты мне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лчи... Я знаю эт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мертва с рассвет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зья мои, уйдите осторож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е покой шагами не тревож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ин прощусь с любовь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плачиваясь болью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ин плачу сполна..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ыкальная орбита вып.1 Киев Музична Украина 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Зачем ушла из жизни ты так ран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Я ВЕРЕН ТЕБ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Io, mammeta e tu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Доменико Модуньо                           Пазагли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Domenico Modugno)                         (Pazzagli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avevo detto, dal primo appuntamen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nun purta nisciuno appriesso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vece mo nu fr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sora, na nepo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la nun staje na vot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cimmo sempre a tr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i hai promesso: "Domani chi lo 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go io soltanto...soltanto con mamma!...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mammeta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ssiammo pe' Tuled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je annanze e mammeta arre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mammeta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e appriess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e 'e pazz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sta vene pure i viaggio 'e nozz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'i cinema, a abbal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cercammo 'e ce 'a squagl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a nu carabinie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lla vene a ce afferr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...Ah...Ah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'nnammur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у' rassignat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reagisco pi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mammeta e t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mammeta e t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an Gennaro mm'aveva fatto 'a grazi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l'ata matina nun ll'ha fatta aiz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neva ll'uocchie 'e fre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eva ca schiattav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quase mme credev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asci sulo cu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filo 'e voce, pero, truvaje mamm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Da 'a piccerella ve faccio accumpagna...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soreta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amm'i bar i Chiatamon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Vuу' 'o cuppetto o vuу' 'o spumone?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Chello ca costa 'e cchiu!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ricordo 'e 'sta jurn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'a villa, ce hanno fatt''a fo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' 'o pallone, vo' 'o bab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e fida 'e cammen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o a essa, guardo 'o ma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у' penzanno 'e ce 'a men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...Ah...Ah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'nnammur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у' rassigna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regisco pi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soreta e t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soreta e tu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more mio, staje sempe cu 'e parien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sta famiglia mme pare na trib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rivano 'a Mila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rivano 'a ll'Orien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tta chesta gen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sempe attuorno a m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vecchia zia ca steva a Cefalu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enuta cca, nun se n'e ghiuta cchiu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zieta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verina, e sofferen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e tanto, nu svenimen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, zieta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l'uovo frisco, 'a muzzar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mmenammo sulo in carrozzel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у' pavanno 'a cca e 'a l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denare chi mm''e dda?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te lasso o, fra nu mes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у' cercanno 'a carit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...Ah...Ah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m'hi 'nguaja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sposo a n'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ve veco cchi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eta, soreta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teto, frateto 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neta, zieta e tu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teto, frateto, nonne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reta, soreta, zie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zieta, pateto, pate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teto, frateto, nonne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neta, pateto...'o can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...Scusate giuvino', io sу' 'a bisnonn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у' turnata proprio mo da 'o 'spital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aaaaaahhhhhh!!!!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ДО СВИДАНЬЯ, БАМБИН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iao Ciao Bambina /Piave/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Доменико Модуньо                          Миглиаси /Эдуардо Верде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Domenico Modugno)                           Migliacci/Eduardo Verd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lle violini suonati dal ven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i colori dell'arcobale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nno a formare una pioggia d'argen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iove, piove sul nostro amor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ao, ciao bambi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bacio anco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oi, per semp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perde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a fia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more pass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ra una vol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i non c'e pi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'e che trem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 tuo visi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ioggia o pianto?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cos'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trov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ole nu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iove, piove 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 nostro amo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ao bambina, ti voglio bene da morir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ao, ciao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ao, ciao bambi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volt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osso dir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mani anc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trov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ole nu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iove, piov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 nostro amor,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ариант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* ma mentre piov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piango con 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VOLARE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Nel Blu, Dipinto di Blu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з фильма Пьеро Теллини "Ne I blu, dipinto di blu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Доменико Модуньо (Domenico Modugno) 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nso che un sogno cosi` non ritorni mai piu`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dipingevo le mani e la faccia di blu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i d'improvviso venivo dal vento rapito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ncominciavo a volare nel cielo infinito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are, oh oh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re, oh oh oh oh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blu dipinto di blu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e di stare lassu`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olavo volavo felice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` in alto del sole ed ancora piu` s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il mondo pian piano spariva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ntano laggiu`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musica dolce suonava soltanto per me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are, oh oh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re, oh oh oh oh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blu dipinto di bl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e di stare lassu`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tti i sogni nell'alba svaniscon perche`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tramonta la luna li porta con se`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io continuo a sognare negli occhi tuoi belli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ono blu come un cielo trapunto di stelle..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are, oh oh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re, oh oh oh oh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blu degli occhi tuoi bl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e di stare quaggiu`. 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ontinuo a volare felice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` in alto del sole ed ancora piu` s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il mondo pian piano scompare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gli occhi tuoi bl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ua voce e` una musica dolce che suona per me..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are, oh oh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re, oh oh oh oh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blu degli occhi tuoi bl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e di stare quaggiu`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blu degli occhi tuoi blu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e di stare quaggiu`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none"/>
        </w:rPr>
        <w:t xml:space="preserve">ТЫ СПОЙ МНЕ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Т. Мясник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ре небо целует - это прощания час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ркая падает звездочка за горизон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ёгкий бриз пробегает как ты, незамет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есяц молодой растаял, словно призрак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пой мне, о-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оре, о-о-о-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лю, а значит п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чтаю и снова люблю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леко, где-то там в небесах голуб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гасает закат золот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ирюзу облаков расплескал, растворил нам приб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ышу музыку моря волшебной ночною порой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пой мне, о-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оре, о-о-о-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лю, а значит п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чтаю и снова люблю   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РИМИ МОЮ ЛЮБОВ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Help yourself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Донида Карло, Лабати              Могол, Джек Фишман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Carlo Donida, Labati)               (Mogol,Jack Fishman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 is like candy on a shelf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want to taste and help yourself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sweetest things are there for yo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lp yourself, take a few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's what I want you to d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're always told repeatedl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very best in life is fre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if you want to prove it's tru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aby I'm telling you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is is what you should d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my lip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my arms just say the word, and they are your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the l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my heart your smile has opened up the do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greatest wealth that exists in the world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uld never buy what I can giv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my lip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my arms, and then lets really start to liv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 right. Yeah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heart has love enough for tw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e than enough for me and yo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m rich with love, a milliona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so much, it's unfa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don't you take a sha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my lip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my arms just say the word, and they are your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the l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my heart your smile has opened up the do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greatest wealth that exists in the world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uld never buy what I can gi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help yourself to my lips, to my arm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then lets really start to liv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my lip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then lets really start to li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my arms just say the word, and they are your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help yourself to the l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my heart your smil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DA NEL CUORE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utori: Donida - Mogol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a uno sguardo d'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da e nel cu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i reste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bella in questo mome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bella adesso che il ve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allontana da me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te di colpo la not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che bat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fermo orama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ioggia ancora col so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vedi chi nasce e chi muore per t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a uno sguardo d'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da e nel cu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nto mori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ire per t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do tu, tu l'hai vis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cambia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sei illumina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impati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era vero, io sono tu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era vero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a uno sguardo d'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da e nel cu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i rester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i bella in questo mome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bella adesso che il vent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allontana da me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te di colpo la not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che batt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fermo oramai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ioggia ancora col sol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vedi chi nasce e chi muore per t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a uno sguardo d'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da e nel cu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sento mori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morire per te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1970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СУМАСШЕДШЕЕ СЕРДЦ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Un cuore matt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Музыка и слова Патти Прав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Patty Prav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 che ti segue anco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giorno e notte pensa solo a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on riesco a fargli mai capi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u vuoi bene a un altro e non a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, matto da leg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crede ancora che tu pensi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и convinto che sei andata v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i hai lasciato e non ritornerai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la veritа, la verit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forse capirа, capir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la veritа tu non l'hai detta ma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 che ti vuole b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 perdona tutto quel che fa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prima o poi lo sai che guarir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perderai, cosi lo perdera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mmi la veritа, la verit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forse capirа, capir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la veritа tu non l'hai detta mai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 che ti segue anco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giorno e notte pensa solo a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on riesco a fargli mai capi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u vuoi bene a un altro e non a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 che ti vuole ben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, matto da legar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 che ti vuole ben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cuore matto, matto da legare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А.Азизов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в сборнике указано, что автором музыки является Джанн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Моранд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чем же сердце так безумно бьетс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удто сердце надо мной смеетс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о не верит, что я теперь один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шное сердце, красный Арлекин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шное сердце, что же с ним такое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о неровно бьется под рук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о твердит мне, что ты невдалеке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шное сердце - рыюа на песк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сердцем моим беда, бе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мое с тобой будет всег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мое с тобой, всегда с тоб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шное сердце, что же с ним случилось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о тебя любить не разучило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позабыто, и боль моя молчи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олько сердце глупое стучи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-та-та и т.д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шное сердце теплится надежд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будет, будет все й нас, как прежд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ет  и верит - придешь ко мне сам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к тебе свела его с ум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к тебе свела его с ума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у, хватит, сердце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64 Москва Музгиз 1971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ОЕ СОЛНЦ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O sole mi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апуа Эдуардо ди              Джованни Капурр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doardo Di Capua)              (Giovanni Capurr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bella cosa na jurnata 'e sole!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aria serena doppo a na tempes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ll'aria fresca pare gia na fes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bella cosa na jurnata 'e sole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'atu so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bello, oje ne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ceno 'e llastre d''a fenesta toj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lavannara canta e se ne van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' tramente torce, spanne e can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ceno 'e llastre d''a fenesta toj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'atu so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bello, oje ne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fa notte e 'o sole se ne scen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vene quase na malincun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''a fenesta toja restarr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fa notte e 'o sole se ne scenn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'atu so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bello, oje ne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 'nfronte a t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Название варианта: О, мое солнце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МОЕ СОЛНЫШКО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русский текст Пугаче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ярко светит после бури солнц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го волшебный луч все оживля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 новой жизни травку пробуждае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ярко светит после бури солнце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дивно светит солнце в час зака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учами алыми мир озаря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вет прощальный шлет, нас покида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дивно светит солнце в час закат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знаю солнце еще светл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это солнце твоих оче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а, о дорог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а ты солнышко мое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Переложение для фортепиано Моск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ыка 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/>
          <w:i/>
          <w:sz w:val="24"/>
          <w:u w:val="single"/>
        </w:rPr>
        <w:t>О, МАРИ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aria Mari')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апуа Эдуардо ди                 Руссо Винченц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doardo Di Capua)               (Vincenzo Russ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apete fenest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ffaccia a Mar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tongo 'mmiez'a v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ruto d''a ved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rovo n'ora 'e pac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notte 'a faccio juor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e pe' sta cca attuor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ranno 'e ce parl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suonno ca perdo pe'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ddurm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bbracciato nu poco cu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suonno ca perdo pe'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Mmiez'a stu ciardeniel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 ride 'a malvaro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lietto 'e fronne 'e ros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gio fatto pe' t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e che 'a notte e doc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cielo ch'e nu man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uorme e io te c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nonna a fianco a t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suonno ca perdo pe'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ddurm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bbracciato nu poco cu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suonno ca perdo pe'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e che gia s'arap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senga 'e fenestell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a cu 'a man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segno a me mme f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a chitarra mi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ia s'e scetata!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scicca seren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immole senti: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suonno ca perdo pe'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ddurm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bbracciato nu poco cu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ta suonno ca perdo pe'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Mari', oje Mari'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Текст взят с сайта о Соррент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Пугачева.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! Ты, окно, откройс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й видеться мне с нею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к пред ней робе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ажду ее любв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вой покой утрати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глаз я не смык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о ней мечта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у свиданья с не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ари! О Мари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авек унесла мой покой!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й хоть на миг мне забытьс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объятьях с тоб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ари, о Мари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авек унесла мой пок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н мой вер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ари! О Мари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е мне улыбнулось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т скрипнуло оконц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но сверкнуло солнц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ясных лучах зар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онче звени, гита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ейся, о серенад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моем отрада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а со мной Мари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ари! О Мари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авек унесла мой пок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й хоть на миг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забыться в объятьях с то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ари! О Мари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авек унесла мой пок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н мой вер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Мари! О Мари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Название варианта: Неаполитанская серенад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ХОЧУ ТЕБЯ ЦЕЛОВАТ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I Te Vurria Vas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апуа Эдуардо ди                 Руссо Винченц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doardo Di Capua)               (Vincenzo Russ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! Che bell'aria fresc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addore 'e malvaro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durmenno staj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opp'a sti ffronne 'e ros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ole, a poco a poc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stu ciardino spon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viento passa e vas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u ricciulillo 'nfront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te vurria va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te vurria va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'o core nun mm''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dice 'e te sce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te scet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vurria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vurria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cino o sciato tuj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ora pur'i'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ora pur'i'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duorme oje Rosa m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uorme a suonno chi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'io guardo, 'ncanta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u musso curallino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sti ccarne fresch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hesti ttrezze ne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mettono, 'int''o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lle male penzier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te vurria va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te vurria va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'o core nun mm''o ddice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te sce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te scet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vurria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vurria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cino o sciato tuj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ora pur'i'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ora pur'i'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o stu core tuj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batte comm'a ll'onn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urmenno, angelo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a tu a chi te suonn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gelusia turmen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u core mio malat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suonne a me?...Dimmell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pure suonne a n'ato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te vurria va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te vurria vas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'o core nun mm''o ddice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te sce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e te scet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vurria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vurria addurm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cino o sciato tuj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ora pur'i'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ora pur'i'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00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/>
          <w:sz w:val="24"/>
          <w:u w:val="none"/>
        </w:rPr>
        <w:t>I LONG TO KISS YOU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welcome breath of a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ries the hollyhocks' scen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watch you sleeping the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grant roses for your bed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sun has slowly climbed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is warming the garden now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gentle wind wafts b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Kissing the curl on your brow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kiss yo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kiss yo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i don't have the hear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wake yo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drift asleep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drift asleep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an hour, close enough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feel your breath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an hear your heart as it drum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unding like the waves of the deep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darling, who walks your dream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ile you are sound asleep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heart is troubled and insecure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m sick with jealous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 you dream of another? I can't endu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thought you're not dreaming of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kiss yo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kiss yo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i don't have the hear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wake yo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drift asleep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long to drift asleep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an hour, close enough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feel your breath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, ПРОСТИ МЕН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Amore Scusami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Месколи Джино                 Вито Паллавичин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no Mescoli)                     (Vito Pallavicin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, scus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sto piangend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, scus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ho capito che lasciando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offrirу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, baci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rivederci amore baci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mi penserai ricorda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mo t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ricordi quella s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per gioco ti bacia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brava solo un'avventu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'avventura in riva al ma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baciavo nel silenz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volevo confess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tavo forse a poco a poc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namorandomi di 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, scus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sto piangend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, scus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ho capito che lasciando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offrirу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, baci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rivederci amore baciam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e mi, penserai ricorda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amo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 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Анатолия Горох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, прости мен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, что вечер так тревожно ти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, что стынет на губах моих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еза тво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, прости мен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умею не любить теб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ты уходишь, но простит теб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мо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ИСПАНСКОЕ БОЛЕРО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La Spagnol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мпозитор                      Стихи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ьяра Винченцо ди              Дженизе А.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Vincenzo Di Chiar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Spagna sono la bel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gina son dell'amor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mi dicono: "St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ella di vivo splendo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Spagna sono la bell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gina son dell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i mi dicono: "St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ella di vivo splendor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etti, stretti nell'estasi d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gnola sa amar cos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cca a bocca la notte e il d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etti, stretti nell'estasi d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gnola sa amar cos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cca a bocca la notte e il d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 con tutto l'ard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hi и sincero con m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gli anni miei il vig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fo ben presto vede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 con tutto l'ard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hi и sincero con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gli anni miei il vig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fo ben presto vede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etti stretti nell'estasi d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gnola sa amar cos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cca a bocca la notte e il d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etti stretti nell'estasi d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gnola sa amar cos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cca a bocca la notte e il d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guardi che mandan saet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venze di volutt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labbra son tumidet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oi il paradiso tocc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guardi che mandan saet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venze di volutt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labbra son tumidet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oi il paradiso tocc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etti stretti nell'estasi d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gnola sa amar cos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cca a bocca la notte e il d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etti stretti nell'estasi d'amo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pagnola sa amar cos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cca a bocca la notte e il d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l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На зарубежных сайтах: "music and lyrics by Vincenzo Di Chiari"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>НЕ ДУМАЙ ОБО МНЕ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Non pensare a me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Эрос Чиорелли                                                Артуро Тест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os Sciorilli)                                                (Аrturo Test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ensare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inua pure la tua strada senza mai pensare a m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anto, cosa vuoi, c'e stata solo una parentesi fra noi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se piangero ma in qualche modo, bene o male, tu vedra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arrang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mai piu saro felice come quando c'eri t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ita continuera, il mondo non si fermer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ensare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ole non si spegnera con 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ensare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tinua pure la tua strada senza mai pensare a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se piangero ma in qualche modo, bene o male, tu vedra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arrang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che se mai piu saro felice come quando c'eri tu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ita continuera, il mondo non si fermer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pensare a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l sole non si spegnera con te.&lt;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 xml:space="preserve">ПРОЩАНИЕ С НЕАПОЛЕМ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Addio a Napol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Коттрау Теодоро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Teodoro Cottrau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mia bella Napol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 addi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tua soave immagi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mai, chi mai scordar potra!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ciel l'azzurro fulgi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placida mari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 core non inebbr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bea, non bea di volutt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te la terrae, l'au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vellano d'a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sola al mio dol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forto io sogner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 mia bella Napol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 addi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 care memor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tempo, ah, che passo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'altro cial mi chia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addi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questo cor ti bram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cor il cor ti lascer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baci'e d'armon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'aura tua ripie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magica siren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del, fedel a te sar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mio pensier piu tener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itornano gl'istant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gioie e le memor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'miei felici di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 mia bella Napol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! Addi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io, care memor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l tempo, ah! che fuggi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М.Улицког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прекрасный город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аполь, Неапол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усь к тебе не скор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быть, забыть тебя нет сил!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яньем неба синег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окойною лагу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ыханьем ночи лун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о, кого ты не пленил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ю, как солнце пламен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ля твоя богат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тебе я певцом крылаты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италец, лечу в мечтах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прекрасный город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аполь! Неапол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те, воспоминань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прошлых счастливых днях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ня пути безмерны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одят далек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сердце, сердце верно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е, тебе оставил 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м веселым улица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девушкам чудесны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м задорным песня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а, верна душа мо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ходят всегда на память мн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ливые мгновенья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носят мне утешень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печальных моих мечтах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х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прекрасный город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аполь! Неапол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те, воспоминань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прошлых счастливых днях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Вариант названия: Прощай, Неаполь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ГУАППАРИ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Guappari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Родольфо Фальво                     Либеро Бови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Rodolfo Falvo)                       (Bovio Liber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etateve, guagliune 'e malavi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e 'ntussecosa assaje 'sta serenat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уngo 'o 'nnammurato 'e Margar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y 'a femmena cchiu bella d''a 'Nfrascat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l'aggio purtato 'o capo cuncerti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''o sfizio 'e mme fa syntere 'e can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'aggio bevuto nu bicchiere 'e vi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, stanotte, 'a voglio 'ntussec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etateve, guagliune 'e malavi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e 'ntussecosa assaje 'sta serenat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уngo 'o 'nnammurato 'e Margar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y 'a femmena cchiu bella d''a 'Nfrascat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accumparuta 'a luna a ll'intrasat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lle da 'o sfizio 'e mme vedy distrutt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chello che 'sta femmena mm'ha fat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rria ch''a luna se vestesse 'e lutto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se ne venette в parta m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ro 'o cchiu guappo 'e vascio в Sani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, ch'aggio perzo tutt''a guappar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cciatemmenne 'a dint''a suggit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etateve, guagliune 'e malavi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e 'ntussecosa assaje 'sta serenat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уngo 'o 'nnammurato 'e Margar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y 'a femmena cchiu bella d''a 'Nfrascat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nate, giuvino', vuttаte 'e mma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v'abbelite, ca stу' buono 'e voc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mme fido 'e canta fino a diman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etto 'ncroce a chi...mm'ha miso 'ncroc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 nun va cchiu a tiempo 'o mandulino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 'a chitarra nun se fa senti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comme? chiagne tutt''o cuncertin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dу' ch'avess''a chiagnere sul'i'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agnono sti guagliune 'e malavita!..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СКАЖИТЕ, ДЕВУШК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Dicitencello vuj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Родольфо Фальво                          Энцо Фуск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Rodolfo Falvo)                            (Enzo Fusc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itencello   a 'sta cumpagna vos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aggio perduto 'o suonno e 'a fantas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'a penzo semp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e tutt''a vita m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nce 'o vvulesse dice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un ce 'o ssaccio di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voglio bene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voglio bene assaje!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itencello vuje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nun mm''a scordo maje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na passione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forte 'e na catena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mme turmenta ll'anema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un mme fa campa!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itencello ch'e na rosa 'e magg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e assaje cchiu bella 'e na jurnata 'e sol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'a vocca soj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fresca d''e vvi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 gia vulesse sente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e 'nnammurata 'e me!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voglio bene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A voglio bene assaje!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itencello vuje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nun mm''a scordo maje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na passione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forte 'e na catena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mme turmenta ll'anema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nun mme fa campa!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a lacrema lucente v'e cadu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iteme nu poco: a che penzate?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 st'uocchie doc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je sola mme guarda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vammoce 'sta masch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immo 'a verita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oglio ben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oglio bene assaje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tu chesta catena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nun se spezza maje!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onno gentile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spiro mio carnale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cerco comm'a ll'aria: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oglio pe' camp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Михаила Улиц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те, девушки, подружке ваше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я не сплю ночей, о ней мечт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сех красавиц она милей и краш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ам хотел признаться 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слов я не нашел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чей прекрасных огонь я обож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те, что иного я счастья не жел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нежной страстью, как цепью я окован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без нее в душе мое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евога и печаль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б я только смелости набралс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 ей сказал: напрасно ты скрываеш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нежной страсть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ма ко мне пылаеш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станься с хитрой маско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рдце мне откр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чей прекрасных огонь я обож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те, что иного я счастья не жел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нежной страстью, как цепью я окован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без нее в душе мое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евога и печаль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чей прекрасных огонь я обож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те, что иного я счастья не жел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верь, что страстью, как цепью я прикован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чу тебе всю жизнь отда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бой одной дышать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/>
          <w:i/>
          <w:sz w:val="24"/>
          <w:u w:val="single"/>
        </w:rPr>
        <w:t>МАММЕТ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omme Facette Mammet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Сальваторе Гамбарделла       Джузеппе Капальд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alvatore Gambardella)          (Giuseppe Capald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mammeta t'ha fatta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anno mammeta t'ha fatta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' sape' comme facette?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' sape' comme facette?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'mpasta' sti' ccarne belle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'mpasta' sti' ccarne belle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chello che mettette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chello che mettette?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iento rose 'ncappucciate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' a' martola mmiscate: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tte e rrose, rrose e latte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facette 'ncopp' 'o fatto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c'e' bisogno 'a zingar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' 'addivina' Cunce'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t'ha fatto mammet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accio meglio 'e te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' fa sta vocca bella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' fa sta vocca bella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ervette 'a stessa addosa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servatte 'a stessa addosa..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' sape' che 'nce mettette?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' sape' che 'nce mettette?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 te dico tuttocos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 te dico tuttocosa: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u panaro chino chino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' 'e fravule 'e ciardino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ele, zucchero e cannella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'mpastaie sta vocca bella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c'e' bisogno 'a zingar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' 'addivina' Cunce'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t'ha fatto mammet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accio meglio 'e te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' fa sti ttrezze d'oro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' fa sti ttrezze d'oro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 toia s'appezzentette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mma toia s'appezzentette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mia tu qua' muneta?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mia tu qua' muneta?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i sape' che 'nce srvette?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i sape' che 'nce servette?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a miniera sana sana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a fatta a filigrana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ce vulette, pe' sti ttrezze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a vasa' nun ce sta prezze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c'e' bisogno 'a zingar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' 'addivina' Cunce'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t'ha fatto mammeta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o saccio meglio 'e 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: Как создала тебя мам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>МОРЯЧОК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'O marenariell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Сальваторе Гамбарделла       Дженнаро Оттавиан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alvatore Gambardella)           (Gennaro Ottavia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ne', fa' priesto vien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mme fa spantec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pure 'a rezza ve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a mare sto' a men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h, stienne sti bbraccel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jutame a tir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tu marenariell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o' sempe abbracci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cin'o 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immo 'am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ore a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nce spass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marena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o 'a rezz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p''allerezz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ngo a muri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de ca sbatte ll'on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a stu core cc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lacreme te 'nfon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'o faje annammur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ene, 'nterr'a 'sta re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ce avimm''a recrij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cenne la seren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po' stongo a cant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cin'o 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immo 'am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ore a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nce spass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marena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o 'a rezz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p''allerezz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ngo a muri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je ne', io tiro 'a rezz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statte a guard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 pisce, p''a prijezz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stanno a zumpa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ide, pure 'e stel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faje annammur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tu marenariel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faje suspir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cin'o m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cimmo 'am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ore a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' nce spass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' marena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iro 'a rezz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, p''allerezz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ongo a muri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: Любовь моряк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>ЗАПРЕТНАЯ МЕЛОДИЯ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usica probit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Гастальдон Станислас      Н.Мальпади/Флик Флока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tanislas Gastaldon)          (N.Malpadi) (Flick Flock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ni sera di sotto al mio balc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to cantar una canzone d'a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iu volte la ripete un bel garz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battere mi sento forte il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battere mi sento forte il c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quanto e dolce quella melodi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com' e bella, quanto m' e gradit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io la canto non vuol la mamma mia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saper perche me l'ha proibita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la non c'e ed io la vo' cant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frase che m'ha fatto palpitar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Vorrei baciare i toui capelli ner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labbra tue e gli occhi tuoi sever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morir con te, angel di D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bella innamorata, tesor mio!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 sotto il vidi ieri a passeggia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o sentiva al solito cantar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Vorrei baciare i toui capelli ner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labbra tue e gli occhi tuoi sever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ingimi, o cara, stringimi al tuo c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i provar l'ebbrezza dell'amor.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И.Назаренк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взойдет над балконом месяц ясн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каждый вечер слышу голос страстный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ет мне песню юноша прекрасн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рдце то забьется так тревож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в трепетном волнении замре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чудесны звуки песни неж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они мне в душу проникают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у песню слушать мне строго запрещаю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почему - сама не понимаю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и слова всегда в душе хран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йком от всех я их в тиши ночной пою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Косу твою, темнее южной ноч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 уста, чарующие оч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я жажду страстно целова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я хочу признанья услыхать.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емной аллее часто я гуля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о себя ту песню повторяю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Косу твою, темнее южной ноч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и уста, чарующие оч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я жажду страстно целова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них готов я жизнь свою отдать!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Текст взят из архива Бориса Тараканов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ы названия: Песня любви, Мелодия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ЕРНИСЬ В СОРРЕНТ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Torna a Surrient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уртис Эрнесто ди          Джиамбаттиста ди Куртис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nesto de Curtis)             (Giambattista De Curtis)   </w:t>
      </w:r>
    </w:p>
    <w:p>
      <w:pPr>
        <w:pStyle w:val="Normal"/>
        <w:bidi w:val="0"/>
        <w:ind w:firstLine="108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de 'o mare quant''e bello!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ira tantu sentimen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 tu a chi tiene men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cetato 'o faie sunna'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, gua' chistu ciardino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ente, sie' sti sciure arec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 prufumo accussi fi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to 'o core ase ne va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dice: "I' parto, addio!"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alluntane da stu c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la terra de l'amm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ene 'o core 'e nun turna'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un me lassa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darme stu turmient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rna a surruen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campa'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de 'o mare de Surrie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tesoro tene nfunno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 ha girato tutto 'o mun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l'ha vista comm'a cca'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attuorno sti Sser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te guardano 'nacanta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e vonno tantu ben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vulessero vasa'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dice: "I' parto, addio!"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'alluntane da stu c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la terra de l'amm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ene 'o core 'e nun turna'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nun me lassa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darme stu turmient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rna a Surruent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amme campa'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Переложение для фортепиано Моск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ыка 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Эм.Александровой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прекрасна даль морск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влечет она, сверк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нежа и ласк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но взор твой голу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ышишь, в рощах апельсиных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уки трелей соловьиных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я в цветах благоух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цвелв земля вокруг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идишь, море, как живо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ебрится под лун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ьнет к ногам твоим волн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но хочет удержа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ады листвой зеле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янутся к тебе влюблен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лит все тебя остатьс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ждый взгляд и каждый звук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ы едешь, дорог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ль зовет тебя иная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ужели навсегда 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терял тебя, мой друг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оставь ме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я я умоляю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ись в Соррент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моя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Переложение для фортепиано Моск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ыка 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НЕ ЗАБЫВАЙ МЕНЯ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Non ti scordar di m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уртис Эрнесто ди                Джованни Фурн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nesto de Curtis)                  (Giovanni Fur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tirono le rondin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mio paese freddo e senza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rcando primavere di vi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idi d'amore e di felicita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mia piccola rondine part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lasciarmi un baci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un addio parti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scordar di m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ita mia legata e a 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t' amo sempre pi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sogno mio rimani tu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scordar di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vita mia legata e a 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 sempre un ni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 mio cuor per t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scordar di me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n ti scordar di m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35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арианты названия: О, не забудь мен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не не забыть теб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урно (Furno), Джованни (1.1.1748, Капуа, - 20.6.1837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Неаполь).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мнишь, случайно встретил 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я в саду вечернею пор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ласково взглянула на мен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робко мне кивнула голов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несла навсегда ты мой покой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одной тобой dся душа полн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не оставь ме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ми, ты счастье мне да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верь, краса тво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ня совсем с ума све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не забыть тво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море, синие глаза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, никогда твои мне не забы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красные глаза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08"/>
          <w:tab w:val="center" w:pos="4770" w:leader="none"/>
        </w:tabs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НОЧНЫЕ ГОЛОС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Voce 'e notte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уртис Эрнесто ди                Фердинандо Русс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nesto de Curtis)                 (Ferdinando Russo)*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sta voce te sceta int'a nutta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t'abbraccio 'o sposo tuio vici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tte scetata si vuo sta scet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fa vede ca duorme a suonno chino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gghi vicino 'ellas tre pe fia'a spi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 nun puo sbaglia sta voce e'a mi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a stessa voce 'e quanno tutt'e ddu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curnuse 'nce parlavamo c'o vvui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 sta voce te canta dint' 'o c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tllo ch'io nun te cerco e nun te dico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'o turmiento 'e 'nu luntano am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l'ammore 'e 'nu turmiento antico: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 te siente 'na smania 'e vule b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a smania 'e vase correre p' 'e ve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nu fuoco ca t'abbruscia comm'a cch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asate a chillo... Che te 'mporta 'e me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'sta voce, che chiagne int' 'a nutt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 sceta 'o sposo, nun ave pau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de ch'e senza nomme 'a serena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lle cf dorme e che se rassicur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lle accussi: "Chi canta int' 'a sta v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sarra pazzo o more 'e ggelus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rra chiagnenno quacche 'infamit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 isso sulo... Ia che canta a ifa?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*Автор уточнен по репертуару Дм.Хворостов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В.Крыл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есню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слышишь ночью те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другом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значила свидань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 ем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кто-то незнакомы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евожит дерзк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нное молчанье...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это я!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это знаешь тоже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есня та, 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ты забыть не можешь: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ё мы пели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лянусь бездонным небом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еще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ты с тобой я не был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ольк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е назвать мне им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тают тен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танет все светле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если тольк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ешь - нелюбим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ливых дне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буду знать нигде я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зошла Луна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аждый миг в просторе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учи сплетает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овые узоры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овом свете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ходит то, что было: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омнишь ты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я забыть не в сила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ночь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слышишь голос страстн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другом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значила свидань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 ем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я пою напрас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, видно, спута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на я случайно...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, смеясь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ревностью пылаю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я влюблен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умен и страдаю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иноват я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тяжко наказанье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я пою,   </w:t>
      </w:r>
    </w:p>
    <w:p>
      <w:pPr>
        <w:pStyle w:val="Normal"/>
        <w:bidi w:val="0"/>
        <w:ind w:firstLine="19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заглушить рыданья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 "Голос и ночь"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ОДИНОЧЕСТВ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enza Nisciuno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уртис Эрнесто ди                     А.Барбьер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nesto de Curtis)                      (Barbieri A.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amonta 'o so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ntiquatt'o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a 'avemmari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paro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me faccio 'a cro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nzo a mamma mi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alasciorte, ahim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nisciun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orta si' pe' m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orta si' pe' m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 addo' staje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ride e si' feli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 si' scuntent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chiagne maje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tu turmie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un te turmenta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malasciorte, ahim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l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nza nisciun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orta si' pe'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orta si' pe' m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single"/>
        </w:rPr>
        <w:t>ПОЙ МНЕ!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anta pe' me!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уртис Эрнесто ди                           Либеро Бови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nesto de Curtis)                            (Bovio Liber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 pe' me, stanotte, na canzo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ca si' bella e tiene 'a voce d'or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mmella stanotte, ca si mor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o sentenno na bella canzon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 na serenata 'e marena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''a tantu tiempo nun se canta cchiu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e!...Stanotte, quanta varche a mar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 nun cante? Ma a che pienze tu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: ca i' t'accumpagno cu 'a chitar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а, stanotte, nun se sceta 'am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l'ammore sfurtunato e cantat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niente vo': nu core e na chitarr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, ca и bella Napule addurmu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nola d'oro pe' chi vт' sunn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 che pienze sulitaria e muta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tu ch'aspiette ca nun vuу' canta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pecche chiagne si 'a nuttata и bell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si' figliola, e tiene 'a voce d'oro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 pe' me, pe' me ca mme ne moro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oro sentenno na canzone bella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, luntana mia, ca si' turna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 si' turnata e nun te ne puу' ghi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, pecche te tengo 'ncatenat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cche tu sola mm'hк 'a vede muri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Н.Север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 мне! Хочу еще раз, дорог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слышать голос твой я в час разлуки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чу я вновь изведать блаженство р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вторять всю жизнь той песни звук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 мне о том, как вечно плещет мор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ьет о берег день и ночь приб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я! Она мое развеет гор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 звуки песни я прощусь с тоб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 мне! Поверь, с твоей чудесной песне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ду я на врага, на бой опасны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ть с нею жизнь мне стала еще прелестн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умереть готов, о друг прекрасны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 мне! Пусть в звуках песни льются слез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эти звуки унесу с соб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ре, оно мои разбило грез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 рокот моря я прощусь с тоб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Переложение для фортепиано Моск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ыка 1967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для голоса и фортепиано "Композитор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Санкт-Петербург 2004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ТЫ, КОТОРАЯ НЕ ПЛАЧЕШЬ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Tu, ca nun chiagne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уртис Эрнесто ди                           Либеро Бовио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Ernesto de Curtis)                            (Bovio Liber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e bella 'a muntagna stanot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lla accussi, nun ll'aggio vista maj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'anema pare, rassignata e stanc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''a cuperta 'e chesta luna janca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ca nun chiagne e chiagnere mme faj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, stanotte, addo' staje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a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a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uocchie te vonno, n'ata vota, ved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'e calma 'a muntagna stanotte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chiu calma 'e mo, nun ll'aggio vista maj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utto dorme, tutto dorme 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' sulo veglio, pecche veglia Ammor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a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a t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ist'uocchie te vonno,n'ata vota, vede!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: "Не плачь!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ИТАЛЬЯНСКОЕ ТАН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Tango Italia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 Мальгони                         Б.Палези, Л.Беретт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.Malgoni)                           (B.Pallesi,L.Berett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vevo sola sola in un paese lonta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 la dal mar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sera me ne andavo in compagnia di nessu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passeggi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 mille luci colora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ille juke box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uonavano motivi di jazz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nota conosciuta si lev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l mio cuore in quel momenti si ferm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ango itali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dolce tan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 sentito una notte suon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tto un cielo lontan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tango italia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l dolce tan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 pensiero mi ha fatto vol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mio amore lontan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quel momento sull'ali del ven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rei voluto and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al mio amore il mio cuore sconten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eva ritornar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ango italia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dolce tan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 portato un richiamo d'amo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mio stanco e nostalgico cuo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i ha fatto per sempre torn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mio amore italian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quel momento sull'ali del ven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vrei voluto and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dal mio amore il mio cuore scontent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leva ritornar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tango italia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dolce tan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 portato un richiamo d'amo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 mio stanco e nostalgico cuo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i ha fatto per sempre torna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l mio amore italian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sta tango italiano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Sanremo 1962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Леонида Дербене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дали от милой роди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тране, где ночью звезды бледней в сто раз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на крышах небоскребов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бнаженно и нервозно играет джаз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шла одна по ослепленной, гремящей ноч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накомый мне почудился звук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он робок, был он еле различи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в груди остановилось сердце вдруг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"Танго Итальяно"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етло и стран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идешь сквозь сумасшедшую н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тальянское танг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"Танго Итальяно"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йдя полми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напомнило в этом ад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бо родины мил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джаз грохочет туманною ночь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, словно человек, идешь сквозь дым сигар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идешь через весь двадцатый век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"Танго Итальяно"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йдя полми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и каменные джунгли ты приш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душе вдруг стало тихо и свет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но добрый прив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ришло из Италии мил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-ла-ла-ла, ла-ла-ла, ла-ла-ла-ла, ла-ла-ла-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-ла-ла-ла-ла-ла-ла, ла, ла-ла-ла, ла-ла, ла, ла-ла, ла-ла-ла,,,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для голоса и фортепиано Санкт-Петербург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Композитор 200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ОСМОТРИ, ЛУНА КАКАЯ!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Guarda che lun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 Мальгони                                    Елгос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.Malgoni)                                     (Elgos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lu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m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questa notte senza te dovro rest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lle d'a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mor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la luna di lassu mi sta a guard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ta soltat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il rimpi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ho peccato nel desiderarti t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son solo a ricordare e vorei poterti d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luna, guarda che mare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lu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m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 questa notte senza te dovro rest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lle d'a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rrei mor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ntre la luna di lassu mi sta a guard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ta soltat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il rimpi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ho peccato nel desiderarti t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son solo a ricord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orrei poterti d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luna, guarda che mare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ta soltatn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tto il rimpi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ho peccato nel desiderarti tant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son solo a ricord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vorrei poterti d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luna, guarda che m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ra son solo a ricordare e vorei poterti di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a che luna, guarda che mar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русский текст В.Крыл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лунном сиянь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я взлета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ушу волну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рдца нам открыва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уки глубок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дохновен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лны надежд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ечтаний дерзновенны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х я сегодн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ышу с тоск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, что завтр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растанемся с тобою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осмотри, луна кака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смотри, какое мор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ю, мы снова встретимся вскоре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лунном сиянь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колесниц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 пролета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Щуря темные ресниц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йные зель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влива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бо и земл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унной песнею пленяе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умолк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езды и волн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блеском играю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печаленным влюбленным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осмотри, луна кака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смотри, какое мор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ю, мы снова встретимся вскоре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е над море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ого просто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ора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сня остается с человеком. Популярные песни шестидесятых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годов.  М. Новый Свет 199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none"/>
        </w:rPr>
        <w:t>ЛУННЫЙ СВЕТ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Ю.Цейтлин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лунном сиянье мир стал волшебны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лещется море вдалеке заливом бледным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лунном сиянье трепетный возду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нова светят, светят мне глаз твоих звезд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ашно мне вспомнить ночью чудес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мы так долго, столько дней были не вмест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хорошо с тобой очен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снова биться хоч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ядом с тобою и днем и ночью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лунном сиянье мир стал волшебны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а тропинка вьется вдаль, тая бесслед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стало близким ночью весенн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идишь, слились тым на песке две наши тен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ашно подумать, что утром ранни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станет прежним и опять сказки не стане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хочу возврата солнц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 пусть дольше остаетс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лунный свет пусть льется и льетс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сня остается с человеком. Популярные песни шестидесятых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годов.  М. Новый Свет 199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none"/>
        </w:rPr>
        <w:t>МЕСЯЦ И МОРЕ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В.Татарино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енью с неб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адают звезд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адают чайки, опалив крылья закатом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а иду я вечером поздни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, где бродили мы с тобой вместе когда-т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то мне расскаж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или не бы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ер далекий, вечер первой нашей встречи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ьется тропинка к морю та ж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тогда, ласкает пляж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нее море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нее мор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как прекрасн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сяц и мор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ты сегодня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зовис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ду я ответ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ю, что рядом будем мы скор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жиданьем новых встреч сердце согрет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что за месяц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что за мор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лое имя шепчет мне голос прибо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идишь, как ярок свет созвезди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дут тебя со мною вмест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нее неб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нее мор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в ожиданье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сяц и звезд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ор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54 Москва Музгиз 1965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Музыка и слова Энрико Масиаса (Enrico Masias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>русский текст Леонида Дербенева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ГИТАР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гитара, гитар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грустишь напрасно в тишине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не устал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ой еще раз песню обо мне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еще со мной поговор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 те далекие кра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с тобой, гитара, до зар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родит молодость моя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вздрогнули струн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ишел вечер лунный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беспечный и юный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д звездами стою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гитара, гитар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ни бегут неведомо куд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но в окна вокзалов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мо нас проносятся год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быстрей мельканье этих лет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се быстрей, как на беду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льзя обратно взять билет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спрыгнешь на ходу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лишь вздрогнули струны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ишел вечер лунный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беспечный и юны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д звездами стою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гитара, гитар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грустить напрасно в тишине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даже устал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ой негромко песню обо мне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19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  Музыка 1971    </w:t>
      </w:r>
    </w:p>
    <w:p>
      <w:pPr>
        <w:pStyle w:val="Normal"/>
        <w:tabs>
          <w:tab w:val="clear" w:pos="708"/>
          <w:tab w:val="left" w:pos="2380" w:leader="none"/>
        </w:tabs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ab/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сня остается с человеком Москва "Новый Свет" 199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: О, гитара, гитар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ЕСЛИ ТЫ ВЕСЕЛ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весел и влюблен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косматый в тучах небосклон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листают пусть молнии во мгле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ел ты и, значит, все прекрасно на земле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угрюмый дождь плачет на заре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ел ты и, значит, все нормально на земле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нормально в жизни и любв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беда нагрянет - се ля ви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за девчонкой бегал зр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веди руками - о ля-ля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чешь быть счастливым - говор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бы ни случилось - се ля в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прогадаешь, говорят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стати и не кстати - о ля-ля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давних пор так устроен свет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мурым людям счастья в жизни нет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мурым счастья нет, но скажу я вам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-то незаметно, чтоб везло весельчакам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остой секрет я открою вам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ить намного легче на земле весельчакам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нормально в жизни и любв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беда нагрянет - се ля ви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за девчонкой бегал зр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веди руками - о ля-ля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чешь быть счастливым - говор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бы ни случилось - се ля в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прогадаешь, говорят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стати и не кстати - о ля-ля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ИЗВИНИ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асто мы не знаем сами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устим о чём, хотим чег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держим счастье в руках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проснёмся- нет его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щё вчера мы были рядом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частью не было конца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как жестоко поро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шибаются сердца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что случилось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чего не случилос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и мы влюблен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любовь не получилас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вини- не получилас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черкни эти дни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иши, не звони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вини, извини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икто сказать не может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радость ждёт, а где бед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ложным солнцем идём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сиявшем никогд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ичего не надо больше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мире нет родней лиц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ря проходят года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разбиваются сердца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что случилось?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Ничего не случилось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о где-то судьба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упым шуткам научилас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чень жаль, что научилась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черкни эти дн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иши, не звон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вини, извини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ИР БЕЗ ТЕБЯ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было наяву, а кажется приснилось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я сейчас проснусь, чтоб снова ты была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зала: "Ухожу!" И все переменилось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шла - и целый мир с собой ты унесла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менилось все вокруг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се ненужным стало вдруг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е встречаю - его не любя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 провожаю - не любя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ни к чему мне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ни к чему мне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нет тебя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верно бы меня разлука не убила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-нибудь я б смог забыть, что ты была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спрашиваю я - зачем ты разлюбила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жи: "Зачем весь мир с собой ты унесла?"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менилось все вокруг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се ненужным стало вдруг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е встречаю - его не любя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 провожаю - не любя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ни к чему мне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ни к чему мне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нет тебя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тебя, без тебя,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ля чего мне мир огромный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тебя, без тебя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ля чего мир без тебя...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СЕРДЦЕ, К КОТОРОМУ Я ПРИПИСАН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ворят, что в далеком пути корабл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тся гавань одна, лишь од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узнал он, что есть горизонт и во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к и я - только сны о тебе я любл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у каждому гавань нужн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любовью приписан к тебе навсегд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шься всегда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мне дорого, это -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 над городом, это -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м, в котором я счастлив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шься всегда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устные полночи - эт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 безоблачный - эт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лова моих песен - тоже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ворят, мне порою друзья говорят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Что же ты не влюблен, ты чудак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к ведь лучшие годы пройдут без следа...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им знать, что я весь этим чувством объя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е так, как они, нет, не так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любовью приписан к тебе навсегд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шься всегда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мне дорого, это -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 над городом, это -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м, в котором я счастлив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шься всегда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устные полночи - эт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 безоблачный - эт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лова моих песен - тоже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ворят, что в далеком пути корабл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тся гавань одна, лишь од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узнал он, что есть горизонт и вода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шься всегда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мне дорого, это -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 над городом, это -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м, в котором я счастлив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ишься всегда - т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рустные полночи - эт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 безоблачный - это т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лова моих песен - тоже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28 Москва Музгиз 1969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>ИТАЛЬЯНЕЦ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L'Italia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       Стихи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Тото Кутуньо                   Минеллоно Кристиано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Salvatore /Toto/ Cutugno)       (Cristiano Minellon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chitarra in m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o un italian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Ital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i spaghetti al den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un partigiano come President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'autoradio semp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a mano destr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un canarino sopra la finestr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Ital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i tuoi artist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troppa America sui manifest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e canzoni, con amo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il cuo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piu' donne sempre meno suor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Ital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Mar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gli occhi pieni di malinconi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Di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sai che ci sono anch'i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chitarra in man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canzone piano-pian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 ne sono fier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o un itali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italiano ver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Italia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on si spavent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on la crema da barb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a ment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un vestito gessato sul blu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la moviola la domenica in TV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Ital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 caffe' ristrett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calze nuove nel primo cassett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bandiera in tintori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una 600 giu' di carrozzeri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Italia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Maria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gli occhi pieni di malinconi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ongiorno, Dio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 sai che ci sono anch'i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chitarra in man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canzone piano-pian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 ne sono fier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o un itali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italiano ver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-la-la-la-la-la-la-la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a chitarra in mano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a canzone piano piano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sciatemi canta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' ne sono fier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o un italiano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italiano ver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В.Татарин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 этим небом стары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енит моя гита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орю тихо втори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а песня моя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Италия, страна родн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всей планете ты одна така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почему со всех сторо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рлит неон, манит нео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лной чужого хлама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прежней славы в наши дни на свет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тались нам с тобой одни спагетт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мериканской моды крик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вно во все сердца проник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т факт, а не реклам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вет, Италия, и здравствуй, Мари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яжу печально в глаза родны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тебе, Мари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дороги земны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итальянец, прав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епчу себе я: "Браво!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ь быть собой сегодн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ть не подвиг, друзь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 этим небом стары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венит моя гита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орю тихо втори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а песня моя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ще в отставку наш талант не выше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гилливудские царят афиш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не указка Голливуд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на земле моей пою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уду петь упрям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кусство наше всем давно извест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олько здесь ему порою тес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скрою, мода есть, но ес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к родной земле и честь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т факт, а не реклам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вет, Италия, и здравствуй, Мари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яжу печально в глаза родны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ут все знаком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ут я счастлив, я дом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ыкальная жизнь 7-1987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</w:t>
      </w:r>
      <w:r>
        <w:rPr>
          <w:rFonts w:ascii="Times New Roman CYR" w:hAnsi="Times New Roman CYR"/>
          <w:b/>
          <w:i/>
          <w:sz w:val="24"/>
          <w:u w:val="single"/>
        </w:rPr>
        <w:t>СЕРЕНАД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erenat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       Стихи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Тото Кутуньо                   Паллавичини Вито</w:t>
      </w:r>
    </w:p>
    <w:p>
      <w:pPr>
        <w:pStyle w:val="Normal"/>
        <w:bidi w:val="0"/>
        <w:ind w:firstLine="5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Salvatore /Toto/ Cutugno)       (Vito Pallavicin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 quasi a mezzanott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rdie e ladri che si fanno a bott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 ragazzi, da soli, sono ancora romantic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 per i separat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i bambini soli e un po' sperdut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s'addormentano tardi con mamma TV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 per i governant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cantassero andremmo piu avant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i pensionati un anno e un soldo in piu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 per i gatti ner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i vecchi artisti e i camerier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 chi vende l'amore lungo la vi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ffacciati alla finestra bella m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invento una canzone e una poesi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etti il vestito piu bello e andiamo v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gatto e un cuore e tu, che compagnia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 forse un po' ruffia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a di pane caldo ed e paesa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e una domenica, quando era domenic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 per i giornalist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'inchiostro ancora sulle man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e nella notte hanno scritto e sanno giа il domani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ffacciati alla finestra bella m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 invento una canzone e una poesi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etti il vestito piu bello e andiamo v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 gatto e un cuore e tu, che compagnia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ffacciati alla finestra, bella mi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'aria c'e voglia d'allegri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, amica della lu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la canti porterа fortun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...serenata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ffacciati alla finestra, bella mi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ll'aria c'e voglia d'allegri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, amica della lu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 la canti porterа fortun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renata...serenata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24 MILA BACI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(Ты самый главный на планете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         Стихи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Адриано Челентано        Фульчи Лучио,Уго Пьетро Виварелли  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(Adriano Celentano)          (Lucio Fulci,Ugo Pierro Vivarelli)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ami, ti voglio bene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ntiquattromila bac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saprai perche l'a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uole ogni istante mille bac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lle carezze vuole all'or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ntiquattromila bac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i corrono le 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 giorno splendido, perch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secondo bacio t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iente bugie meraviglios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rasi d'amore appassiona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 solo baci chiedo a 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 ye ye ye ye ye y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ntiquattromila bac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si frenetico e l'amo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questo giorno di foll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minuto e tutto mi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ntiquattromila bac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lici corrono le 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'un giorno splendido, perche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ntiquattromila bac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m'hai pirtato alla folli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ventiquattromila bac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ggi secondo bacio te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Леонида Дербене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ой свет!.. Ты мое счастье!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это знают все на свете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амый главный на планет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, любимый, рядом ты с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руках держу я целый шар земной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и рассветы и тума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строва, и океа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, любимый, рядом ты с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надлежит мне шар земн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если ты далеко где-т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ходит ночь и нет рассве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рожу по городу одн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, ночь плывет, холодн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е со мной, и во Вселен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одинока, как Селе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любимый от меня вдали,   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елена без Земл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и рассветы и тума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блака, и океан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- мое небо и Земля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это знают все на свете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амый главный на планет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это знают все на свете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- мое небо и Земля!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тальянские песни для голоса и фортепиано "Композитор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анкт-Петербург 2004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>ТЕМА ЛЮБВ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Love theme from the Godfather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кинофильма “Крестный отец”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Автор текст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Нино Рота                         на итальянском языке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Nino Rota)                           Дж.Бонкомпаньи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. Boncompagni)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 piu piano e nessuno sentir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nostro amore lo viviamo i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te, nessuno sa la verit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ppure il cielo che ci guarda da lassu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sieme a 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o rest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ore mi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mpre cosi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la piu piano e vieni piu vicino a m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oglio sentire gli occhi miei dentro di t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essuno sa la verit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' un grande amore e mai piu grande esistera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35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75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/>
          <w:i/>
          <w:sz w:val="24"/>
          <w:u w:val="single"/>
        </w:rPr>
        <w:t xml:space="preserve">LOVE THEME FROM "THE GODFATHER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peak Softly Love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                          Автор текст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Нино Рота                                            на английском язык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(Nino Rota)                                               Ларри Кьюсак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Larry Kusik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ak softly, love and hold me warm against your hear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feel your words, the tender trembling moments star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're in a world, our very ow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aring a love that only few have ever know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ne-colored days warmed by the su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ep velvet nights when we are on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ak softly, love so no one hears us but the sk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vows of love we make will live until we d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life is yours and all becau-au-s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came into my world with love so softly lo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ne-colored days warmed by the su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ep velvet nights when we are on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peak softly, love so no one hears us but the sk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vows of love we make will live until we d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life is yours and all becau-au-s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came into my world with love so softly lo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35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75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/>
          <w:sz w:val="24"/>
          <w:u w:val="none"/>
        </w:rPr>
        <w:t>ПОГОВОРИ СО МНОЙ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М.Подберезског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овори со мной в полночной тишин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ончен день и снова мы наедин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этот миг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ь мир зати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ягкий лунный свет окутал нас двои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чередой годы прош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ою любовь мы сберегл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оворим о тех далеких времена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наших первых днях, священных дня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, нам дав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о да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йти любовь - это немногим сужден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споминать теперь о том, что не сбыло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том, что вихрем мимо жизни пронесло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помолчи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лагодари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удьбу за все - не нам завидовать другим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чередой годы прош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ою любовь мы сберегл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овори со мной в полночной тишин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ончен день и снова мы наедин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этот миг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ь мир зати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ягкий лунный свет окутал нас двоих...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35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75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ОЙ ПУТ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y Way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ы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лод Франсуа, Жак Рево                   Пола Анка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Claude Francois, Jacques Revaux)         (Paul Anka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now the end is ne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o I face the final curtai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friend I'll say it cle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ate my case of which I'm certai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lived a life that's full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traveled each and every highw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more much more than thi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id it my 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grets, I've had a few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then again too few to mentio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id what I had to 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aw it through without exceptio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planned each chartered cours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ach careful step alone the by w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more much more than thi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id it my 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 there were times I'm sure you knew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I bit off more than I could chew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through it all when there was doub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te it up and spit it ou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face it all and I stood tall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id it my 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loved, I've laughed and cried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had my fill my share of loosing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the now as tears subsid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find it all so amusing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think I did all that and my I s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 in a shy way   oh no, oh no not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id it my 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what is a man what has he go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f not himself then he has no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say the things he truly feel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not the words of one who kneel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record shows I took the blow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id it my w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record shows I took the blow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id it my 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НЕ ДЕКАБРЬ КАЖЕТСЯ МАЕМ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Из кинофильма "Серенада солнечной долины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/>
          <w:sz w:val="24"/>
          <w:u w:val="none"/>
        </w:rPr>
        <w:t>(Sun Valley Serenade) 1941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Гарри Уоррен                                 Мак Гордон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Harry Warren)                              (Mack Gordon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do robins sing in December,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ng before the springtime is due?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even though it's snowing,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Violets are growing,    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know why and so do you.              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do breezes sigh ev'ry evening,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ispering your name as they do?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why have I the feeling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rs are on my ceiling?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know why and so do you.              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you smile at me,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hear gypsy violins;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you dance with me,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m in heaven when the music begins.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an see the sun when it's raining,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iding ev'ry cloud from my view;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why do I see rainbows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you're in my arms? 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know why and so do you.              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1941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Вариант названия: * Знаю я и знаешь т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(I know why /and so do you/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ЗНАЮ Я И ЗНАЕШЬ ТЫ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декабрь кажется маем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снегу я вижу цвет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чего так в ма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е замирает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 я и знаешь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сковое имя в тихий вечер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епчут мне уснувшие лист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чего смущен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молчишь при встрече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 я и знаешь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рипки чудный звук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ышу, как в волшебном сн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цветет вокру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ты улыбаешься мн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е вижу я в день дождлив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ужно сияют мечт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чего прекрасе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т миг счастливый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 я и знаешь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45-46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ЧАТТАНУГА ЧУ-ЧУ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hattanooga choo-choo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кинофильма "Серенада солнечной долины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(Sun Valley Serenade) 1941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Гарри Уоррен                                 Мак Гордон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Harry Warren)                              (Mack Gordon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Hi there Tex, what you say?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ep aside partner, it's my d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d an ear and listen to my versio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Of a really solid, Tennisee excursion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Pardon me, bo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s that the Chattanooga Choo Choo?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Track twenty-nine!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Boy, you can gimme a shine.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an afford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board a Chattanooga Choo Cho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got my far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just a trifle to spa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leave the Pennsylvania Station 'bout a quarter to fou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ad a magazine and then you're in Balti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nner in the din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hing could be fin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n to have your ham an' eggs in Carolina,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you hear the whistle blowin' eight to the b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n you know that Tennessee is not very f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ovel all the coal in, Gotta keep it rollin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oo, woo, Chattanooga, there you ar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re's gonna b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certain party at the statio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tin and la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used to call "funny face"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's gonna cr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til I tell her that I'll never roam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, Chattanooga Choo-Cho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on't you choo-choo me home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Chattanooga Choo-Choo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on't you choo-choo me home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1941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ПОЕЗД НА ЧАТТАНУГУ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Перевод Г.Винокуровой и Г.Вайнштейн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Послушай, друг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где здесь Чаттануга Чу-Чу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Десятый пут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перед и вправо свернуть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Могу успе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сть на Чаттанугу Чу-Ч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зял бил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дачи есть шесть моне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т за окном поплыл вокзальчик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открыт светофо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прочел журнальчик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уже Балтимор,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жин в ресторане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 ничего желанн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м съесть свою яичниц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Кэролайне,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восемь поезд свистнул -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ремя выпить приш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 я, что Теннесс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далеко,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брось угля лопат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ы ход не падал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вот уже и Чаттануга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стеклом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десь я сойду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удет выпивка в буфете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прицепом сто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не не страшно ничто,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в слеза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я стою пред не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м не свой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Чаттануга Чу-Ч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ернулся дом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Чаттануга Чу-Ч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ернулся насовсем - домой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99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нглийский текст по альбому "Эра свинга. Популярны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мелодии", Москва, "Мега-Сервис", 1994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</w:t>
      </w:r>
      <w:r>
        <w:rPr>
          <w:rFonts w:ascii="Times New Roman CYR" w:hAnsi="Times New Roman CYR"/>
          <w:b/>
          <w:i/>
          <w:sz w:val="24"/>
          <w:u w:val="single"/>
        </w:rPr>
        <w:t>ЛАЙЛ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Delilah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Стихи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Лесс Рид                                               Мейзон Б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(Less Reed)                                           (B.Mason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aw the light on the night that I passed by her window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aw the flickering shadows of love on her blind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was my woma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 she deceived me I watched and went out of my mind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, my, my, Delilah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, why, why, Delilah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see that girl was no good for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I was lost like a slave that no man could fre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t break of day when that man drove away, I was wait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ross the street to her house and she opened the do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stood there laugh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took the knife in my hand, and she laugh no more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, my, my Delilah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, why, why Delilah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before they come to break down the doo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give me Delilah I just couldn't take any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stood there laugh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felt the knife in my hand and she laughed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, my, my, Delilah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, why, why, Delilah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before they come to break down the doo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give me Delilah I just couldn't take any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give me Delilah I just couldn't take any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31 Москва Музгиз 1969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Онегина Гаджикасимо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чь родилась у шарманщика доброго Кар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ный папа не знал, как ребенка назвать 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д шарманк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уставал он и ночью, и днем напевать: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Лай-лай-лай, ди-лай-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-лай-лай, ди-лай-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ро втроем - шарманка, ты и 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песенкой это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ю землю пешком обойдем!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дная улица, слушая песенку Кар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т нехитрый мотив начала напева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замет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чку шарманщика Лайлою стали все звать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-лай-лай, ди-лай-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-лай-лай, ди-лай-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то умел и даже не уме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енку эту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свистывал всюду и пел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ды промчались, давно уж нет старого Карл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его дочка, никто вам не сможет сказать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, как и прежд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ю о ней продолжают вокруг напевать: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-лай-лай, ди-лай-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-лай-лай, ди-лай-л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пролетели с той поры го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енке это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реть не дано никогд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: *Папа счастливый не знал, как ребенка назвать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ф.-п., баяна и без сопровождения вып.131 Москва Музгиз 1969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Алексея А.Ратушног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ел я однажды к любимой своей на свиданье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дому приблизившись вдруг я заметил в окне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то-то другой удостоин был ласк и вниманья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ним, как со мной, обнималась, забыв обо мне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ла, Лайла, Лайла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ла! Как же, Лайла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, почему к другому ушла от меня?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ужто рожден был для этого черного дня я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лицу я пересек, переполненный гневом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б ей знать, что ее поджидает беда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верь мне со смехом открыла моя королева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хватил нож: не смеяться уж ей никогда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ла, Лайла, Лайла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йла! Как же, Лайла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свершил, исправить я готов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е вернутся ни ты, ни былая любовь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/>
          <w:i/>
          <w:sz w:val="24"/>
          <w:u w:val="single"/>
        </w:rPr>
        <w:t>ПРЕКРАСНЕЙШАЯ НОЧЬ ГОД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>(The loveliest night of the year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по вальсу Х.Розаса "Над волнами"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кинофильма "Великий Карузо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Ааронсон (Эронсон) Ирвинг           Уэбстер Пол Френсис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Irving Aaronson)                         (Paul Francis Webster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you are in l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the loveliest night of the ye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ars twinkle ab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you almost can touch them from he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ords fall into rhy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ytime you are holding me ne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you are in lov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the loveliest night of the year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altzing along in the blu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ke a breeze drifting over the sand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rilled by the wonder of yo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the wonderful touch of your hand and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heart starts to bea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ke a child when a birthday is near   So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Kiss me, my sweet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the loveliest night of the year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t's the loveliest night of the year!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ЧУВСТ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Feelings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 М.Альберт  (M.Albert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hing more than feeling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ying to forget m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feelings of lo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eardrop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lling down on my fac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ying to forget m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feelings of lo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all my life I'll feel i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wish I've never met you, girl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ll never come agai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oh, oh, feelings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oh, oh, feeling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ain in my lif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 like I've never lost yo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feelings like I've never have you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ain in my heart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all my life I'll feel i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wish I've never met you, girl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ll never come aga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 like I've never lost yo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feelings like I've never have you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ain in my lif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all my life I'll feel i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wish I've never met you, girl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ll never come aga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oh, oh, feelings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oh, oh, feeling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ain in my lif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eelings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Один из найденных переводов: lavina@stronger.ru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вств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чего больше, только чувств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ытаюсь забыт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вство ненавист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ез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тятся из глаз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раюсь забыт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и чувства любви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вств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уду чувствовать это всю жизн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х лучше бы мы никогда не встречались, детк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икогда не придешь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вств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чувств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чувств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а в моей жизн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вствую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щущения, что у меня никогда тебя не был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щущения, что я никогда тебя не теря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а в моем сердце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ТЫ МОЯ СУДЬБА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You are my destiny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Музыка и слов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Пола Анка (Paul Ank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re my destin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share my rever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re my happines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's what you ar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have my sweet cares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share my lonelines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re my dream come tru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's what you ar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aven and heaven al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 take your love from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'Cause I'd be a fool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ever leave you de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a fool I'd never b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re my destin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share my rever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more than life to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's what you ar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re my destin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share my rever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re my happines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's what you ar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АМ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am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                                 Стихи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онни Боно                                                Jacques Monty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alvatore /Sonny/ Bono)                     Русский текст Александра Дмоховског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в мире столько сердец и тепла, и признани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только ты во Вселенной од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давних детских лет ты была с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и добрый свет был в тебе одн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бо и листва, травы и цвет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рвые слова мне дарила ты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в мире столько друзей, и людей, и свидани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только ты во Вселенной од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-за ста морей ты меня жда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ю моей счастлива была.   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в пути грусть навстречу ш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рести мои ты себе бра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в мире столько тревог, и разлук, и печал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только ты во Вселенной од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 душе моей добрый свет зажг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мире нет родней этого теп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 твоих ночн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 твоих прост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аз твоих родн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уб твоих святых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, в мире столько дорог, и надежд и скитани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ма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дположительно песня звучала в фильме "Был месяц май"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М.Хуцие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ОТОМУ ЧТО ТЫ - МО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/>
          <w:sz w:val="24"/>
          <w:u w:val="none"/>
        </w:rPr>
        <w:t>(Because You're Mine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Из одноименного фильм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Слова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Бродский Николас                             Сэмми Кана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Nicholas Brodszky)                         (Sammy Cahn)   </w:t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're mi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brightest star I se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oks down, my love, and envies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're mine, because you're min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're mi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breeze that hurries b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omes a melody and why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're mine, because you're min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only know for as long as I may liv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only live for the kiss that you alone may give m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when we kis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isn't thunder, de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only my poor heart you hear and its applaus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're mine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only know for as long as I may liv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only live for the kiss that you alone may give m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when we kis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isn't thunder, de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only my poor heart you hear and its applaus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're min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ЛЮБОВЬ МОЯ - ПЕСН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This is my song 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Из к/ф "Графиня из Гонконга"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("A Countess from Hong Kong"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Чарли Чаплин (Charles Chaplin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is my heart so light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are the stars so bright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is the sky so blu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nce the hour I met you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lowers are smiling bright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miling for our delight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Smiling so tenderly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all the world, you and 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know why the world is smil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miling so tenderl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 hears the same old stor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rough all eternit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, this is my song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re is a song, a serenade to yo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world cannot be wrong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f in this world, there is you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are not what the world may s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out your love, there is no d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, love, this is my song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re is a song, a serenade to you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are not what the world may s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out your love, there is no da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, love, this is my song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re is a song, a serenade to you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 названия "Моя песня"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Негритянский спиричуэлс (Traditional Spiritual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НИЗ ПО РЕКЕ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Down by the riverside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lay down my sword and shield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lay down my sword and shield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udy war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in't gonna study war n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in't gonna study war n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in't gonna study war n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lylluy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join hands with every 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join hands with every 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udy war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put on my long white rob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join hands with every 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udy war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put on my starry crow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join hands with every 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udy war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put on my golden sho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join hands with every 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udy war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walk with the Prience of Peac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na join hands with every on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by the riversid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study war no mor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in't gonna study war n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in't gonna study war n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ain't gonna study war no mor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lylluya!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рину и щит, и меч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ускаясь по рек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ускаясь по рек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ускаясь по рек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рину и щит, и меч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ускаясь по рек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аздоров больше не ищу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оров больше не ищ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оров больше не ищ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оров больше не ищ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лиллу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уку каждому протя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уку каждому протя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аздоров больше не ищу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кину мантию снега бел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уку каждому протя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аздоров больше не ищу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роною увенчаю глав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уку каждому протя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аздоров больше не ищу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бувкой из злата наряд заверш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уку каждому протя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аздоров больше не ищу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 Князем Мира бродить пойд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уку каждому протя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из по течен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раздоров больше не ищу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оров больше не ищ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оров больше не ищ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здоров больше не ищ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лиллу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Негритянский спиричуэлс (Traditional Spiritual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/>
          <w:b/>
          <w:i/>
          <w:i/>
          <w:sz w:val="24"/>
          <w:u w:val="single"/>
        </w:rPr>
      </w:pPr>
      <w:r>
        <w:rPr>
          <w:rFonts w:ascii="Times New Roman CYR" w:hAnsi="Times New Roman CYR"/>
          <w:b/>
          <w:i/>
          <w:sz w:val="24"/>
          <w:u w:val="singl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КОГДА СВЯТЫЕ МАРШИРУЮТ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When The Saints go marching in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 are traveling in the footstep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f those who've gone befor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we'll all be reunited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 a new and sunlit shor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when the Saints go marching i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when the sun refuse to shi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when the sun refuse to shin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moon turns red with blood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moon turns red with blood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 that hallelujah d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 that hallelujah d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when the trumpet sounds the call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Oh when the trumpet sounds the call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me say this world of troubl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s the only one we need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I'm waiting for that morn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new world is revealed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revolution com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revolution com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rich go out and work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rich go out and work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air is pure and clea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air is pure and clea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we all have food to ea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we all have food to eat,   Oh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our leaders learn to cr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our leaders learn to cr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Lord I want to be in that numb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he Saints go marching 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ОТОМУ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Because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Гуи д'Арделло                                   Эдварда Тешемахер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d'Hardelot, Guy)                                (Edward Teschemacher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 come to me with naught save lov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hold my hand and lift mine eyes abov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wider world of hope and joy I se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 come to me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 speak to me in accent swee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find the roses waking 'round my fee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I am led through tears and jo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you speak to me!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God made thee mine, I'll cherish the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rough light and darkness through all time to b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pray his love may make our love divin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cause God made thee mine!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КОЛЫБЕЛЬНА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ummertime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перы "Порги и Бесс" (Porgy and Bess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Либретто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ордж Гершвин                            Du Bose and Dorothy Heyward,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eorge Gerschwin)                                       Ira Gershwin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Summertime and the livin' is eas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sh are jumpin', and the cotton is high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your daddy's rich, and your ma is good lookin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hush, little baby, don' yo' cr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e of these mornin's you goin' to rise up singin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n you'll spread yo' wings an' you'll take the sk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till that mornin', there's a-nothin' can harm yo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Daddy an' Mammy standin' b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Summertime and the livin' is eas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sh are jumpin', and the cotton is high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 But till that mornin', there's a-nothin' can harm you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Daddy an' Mammy standin' b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mmertime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Лучшие зарубежные песни 40-60 годов. Золотая коллекци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джаза и рок-н-ролла. Ростов-на-Дону "Феникс" 2002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ТИХАЯ НОЧ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ilent Night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Грубер Франц                                Йозеф Мор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Franz Gruber)                              (Joseph Mohr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lent night, holy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 is calm, all is bright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ound yon virgin mother and child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ly infant so tender and mild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leep in heavenly peac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leep in heavenly peac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lent night, holy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pherds quake at the s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lories stream from heaven abov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avenly hosts sing Alleluia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rist the Saviour, is born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hrist the Saviour, is born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ilent night, holy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n of God, love's pure light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adiant beams from thy holy fac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the dawn of redeeming grac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sus, Lord, at thy birt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sus, Lord, at thy birt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ая ночь, дивная н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емлет все, лишь не спи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благоговенье святая че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удным младенцем полны их сердц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 в душе их гори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 в душе их гори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ая ночь, дивная н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лас с небес возвестил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Радуйтесь, ныне родился Христос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и спасение всем он принес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ыше вас Свет посети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ыше вас Свет посетил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ая ночь, дивная н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небу нас Бог призва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да откроются наши сердц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да прославят Его все уста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нам Спасителя да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нам Спасителя дал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/>
          <w:i/>
          <w:sz w:val="24"/>
          <w:u w:val="single"/>
        </w:rPr>
        <w:t>ВОСХОД-ЗАКА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Sunrise, Sunset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мюзикла "Скрипач на крыше" ("Fiddler on the Roof"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Стихи (либретто)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Шелдон Харник                            Джерри Бок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Sheldon  Harnick                            (Jerry Bock)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s this the little girl I carried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s this the little boy at play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on't remember growing old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did they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did she get to be a beauty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did he grow to be so tall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asn't it yesterday when they were small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nrise sunset, sunrise, sunse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wiftly flow the day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edlings turn overnight to sunflower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lossoming even as they gaz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nrise sunset, sunrise, sunset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wiftly fly the year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e season following anoth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den with happiness and tears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nrise sunset, sunrise, sunse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wiftly flow the day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edlings turn overnight to sunflower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lossoming even as they gaz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nrise sunset, sunrise, sunset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wiftly fly the year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e season following anoth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den with happiness and tears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>ХЕЛЛО, ДОЛЛИ!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Xello, Dolly!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дноим. мюзикл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лова и музыка Джерри Герман (Jerry Herman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llo, Dolly, well, hello, Doll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so nice to have you back where you belong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looking swell, Doll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 can tell, Doll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still glowin', you're still crowin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still goin' strong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 feel the room swayi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the band's playi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e of your old fav'rite songs from way back whe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, take her wrap, fella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nd her an empty lap, fella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ly'll never go away agai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llo, Dolly, well, hello, Doll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so nice to have you back where you belong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looking swell, Doll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 can tell, Doll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still glowin, you're still crowin'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're still goin' strong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 feel the room swayi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the band's playi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e of your old fav'rite songs from way back whe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, golly gee, fella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ind her a vacant knee, fella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ly still never go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ly still never go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lly still never go away agai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226 Москва Музгиз 1976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М.Подберезского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убежал от сверкающих улиц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крылся в привычную тен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счастье и радость однажды вернулис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ияет ярче прежнего мой новый день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елло, Долл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учше нет дол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м тебя опят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видеть и обнят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только ждал, Долл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го звал, Долл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готов был бесконечно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вой встречи ждать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адись со мной рядом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, что мне надо,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 твой прекрасный взгляд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у поверь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тань моей песней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ем всегда с тобой вмес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ли, не отпущу тебя теперь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елло, Долл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уже нет до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м подумат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захочешь ты уйти. 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для тебя, Дол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реплыл мор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любовь сегодн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ова встретить на пут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к обними, Дол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ойми, Долли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тебя я сяду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нова вмиг на мел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тань моей песне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ем всегда с тобой вмес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ли, не отпущу теб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ли, не отпущу теб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лли, не отпущу тебя теперь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226 Москва Музгиз 1976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Ностальгия Сборник песен Ижевск "Акцент" 1996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ариант: *Что ты вдруг решишь уйти.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>ПУТНИКИ В НОЧ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"Strangers in the night"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я из кинофильма "Человек, которого хотели убить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 Слов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емпферт Берт                      Чарли Синглетона и Эдди Снайдер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Bert Kaempfert)                        (Charlie Singleton,Eddie Snyder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angers in the n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xchanging glanc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ond'ring in the n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at were the chanc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'd be sharing lov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fore the night was through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mething in your eye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as so invit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mething in your smi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as so exciti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mething in my hear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ld me I must have you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angers in the n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wo lonely people we were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trangers in the n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p to the moment when We said our first hell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ttle did we know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 was just a glance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warm embracing dance a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ever since that n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've been togeth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rs at first s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love foreve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 turned out so r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strangers in the night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 was just a glance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warm embracing dance aw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ver since that n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've been togeth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rs at first s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love foreve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 turned out so righ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strangers in the night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32 Москва Музгиз 1969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 сборнике 4 первых куплет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М.Подберез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родил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ал рассве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родил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ал отве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родил в ноч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я искал тебя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 была вокруг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лошной преград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искал и знал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где-то ряд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искал и зна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ты ждала меня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тники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ва одиноких человека на пут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этом долгом и запутанном пут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тебя найти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так просто потерятьс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ак трудно повстречатьс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ашел теб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обою вмест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прошли сквозь ноч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возь неизвестнос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ступил рассвет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у нам пришла любовь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32 Москва Музгиз 1969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Александра Дмоховског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крами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дежды маня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и лу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идны в туман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ечной мечт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омешает мг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ость нас све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пути далек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ость помог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йти дорог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от светлый ми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ты меня жда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крами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обой мы были о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крами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ца горели, чтоб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во тьме ноч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третились с то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, безбрежна и свет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любовь тебя наш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усть она в но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рит бессон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ее лу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ут влюбленн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х, кто по земл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ще бредет во мгле. 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ариант названия: Странники в ночи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Александра Вахрамее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СТРАННИКИ В НОЧИ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анники в ночи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рдец биень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 покровом тьм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вух рек течень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с найдёт любов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очь свернёт к утру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щутив твой взор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 тьме случай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ветилась ноч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обычай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выпускал из рук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донь твою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анники в ночи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ва одиноких сердц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то две свеч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крыли светом дверц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тинной любв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лунном визав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чалась любовь со взгляд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чит, вечно быть нам рядом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имён и слов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случила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осколки снов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очи сложилас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танец под Лу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только мы с тоб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Текст любезно предоставлен автором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ИССИСИПИ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Old Man River)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з мюзикла "Плавучий театр" (Show Boat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Джероми Керн                              Оскар Хаммерштейн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Jerome Kern)                                (Oscar Hammerstein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ored folks work on de Mississipp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lored folks work while de white folks pl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llin’ dose boats rom de dawn to sunset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ttin’ no rest till de judgement d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n’t look up an’ don’t look dow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don’t dast make de white boss frown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d yo’ knees an bow yo’ head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’ pull dat rope until yo’re dead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t me go ‘way from de Mississippi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t me go ‘way from the white men bos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ow me dat stream called de river Jordan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t’s de ol’ stream dat I long to cros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l’ man riv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t ol’ man river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must know sumpin’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don’t say nothin’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jus’ keeps rollin’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kees on rollin’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ong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don’t plant ‘tater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don’t plant cotto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em dat plants ‘em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s soon forgotten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Ol’ man riv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jus’ keeps rollin’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ong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an’ me, we sweat an’ strain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ody all achin’ an’ racked wid pai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Tote dat barge!" "Lift dat bale"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it a little drunk an’ you land in jail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 gits wear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’ sick of tryin’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h’m tired of livin’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 skeered of dyin’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Ol’ man river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jus’ keeps rollin’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ong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рвые 2 куплета не исполняются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ЕСНЯ ПАЛИ РАЧ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з оперетты "Цыган-премьер" ("Разбитая скрипка"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Имре Кальман /Kalman, Emmerich (Imre)/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юду в городе афиш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боем зал толпа берет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ждый знает, каждый слышит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али Рач концерт дае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я славою увенчан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красавец хоть ку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лько неприступных женщи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жно мне шептали "да!"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жно мне шептали "да!",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леском глаз, как вакса, черн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ленял в расцвет красы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ынче крашу я провор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ерной краскою ус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исят они уныло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вернешь красы, хоть плач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вернешь того, что бы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аль тебя, мой бедный Рач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аль тебя, мой бедный Рач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лько милых сердцу слов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лое время унесл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осталось ничег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скрипач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али Рач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т ег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олько милых сердцу слов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лое время унесло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осталось ничег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скрипач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али Рач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т ег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лое время мчится вскач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ошла пора удач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осталось ничег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скрипач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али Рач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т ег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Арии и песни из оперетт зарубежных композиторов дл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голоса в сопровождении фортепиано Москва Музыка 1985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>ИСТОРИЯ ЛЮБВИ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Love story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кинофильма "История любви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  Стихи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Франсис Лей                   К.Сигман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Francis Lai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re do i begin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tell the story of how great a love can b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sweet love story that is older than the se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simple truth about the love she brings to me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re do I start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her first hell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gave a meaning to this empty world of mine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re'd never be another love, another time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came into my life and made the living fin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fills my heart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fills my heart with very special th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ngel songs, with wild imagining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fills my soul with so much lov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anywhere I go I'm never lonely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her along who could be lonely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reach for her hand, it's always ther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w long does it last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 love be measured by the hours in a day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have no answers now, but this much I can say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know i'll need her till the stars all burn a wa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he'll be ther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w long does it last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 love be measured by the hours in a day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have no answers now, but this much I can say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know i'll need her till the stars all burn a wa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he'll be there..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71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88 Москва Музгиз 1973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Роберта Рождествен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онула свеч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ыханьем вечера я вас не огорчу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гасла ночь, а просто я хочу  ?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казать о том, что у меня любовь был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а любовь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десь была, взгля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а на тысячу - ты руку протян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вдруг отыщется - ты сердце распахн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ужто в нем еще вчера любовь был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а любов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а прош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поезд полночь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да теперь бежать за помощью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о винить и как вернуть ее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 меня, за что - не зн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 меня, за что - не зна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 меня за что-нибуд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и грани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лошные таинства люди от любви ?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верно станется - прикажут мне: "Живи!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уду жить, я буду знать - любовь был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а любовь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и всег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ля качается от крика моег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емля качается, но жалко мне тог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то никогда не произнес: "Была любовь...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была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М.Подберез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, с чего нача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ю истори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вновь не повторя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ова знакомы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людям дать понять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ссказ мой - исти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нечего скрыва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чего начать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вам объяснит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иногда живется так, как хочешь жи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иногда бывает так, как должно бы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объяснить вам, что такое - "полюбить"?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объяснить, без слов и фраз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которым слух привык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 у нас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то, что у други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ой рассказ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зят не из кни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тория любви - и в ней за строкой строк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сберегут и сохранят в веках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пло твоей руки в моих руках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чалась дав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история, но знаю я одно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дни проходят безвозврат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рав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каждый день и час, что жить мне сужде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лю тебя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88 Москва Музгиз 1973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ЧЕР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Yesterday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Леннона Джона и Маккартни Пола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John Lennon &amp;amp; Paul McCartney)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terda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 my troubles seemed so far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w it looks as they are here to stay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 I beleive in yesterday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ddenly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m not half a man I used to b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re are shadow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anging over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yesterday came suddenl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had to 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on't know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wouldn't say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aid something wro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w I long for yesterd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terd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 was such an easy game to pl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w I seek a place to hide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 I beleive in yesterd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had to g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don't know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he wouldn't say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said something wrong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w I long for yesterd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terd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ove was such an easy game to pl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w I seek a place to hide awa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 I beleive in yesterday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36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75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</w:t>
      </w:r>
      <w:r>
        <w:rPr>
          <w:rFonts w:ascii="Times New Roman CYR" w:hAnsi="Times New Roman CYR"/>
          <w:b/>
          <w:i/>
          <w:sz w:val="24"/>
          <w:u w:val="none"/>
        </w:rPr>
        <w:t xml:space="preserve">ВЧЕР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М.Подберезског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чера огорчений и тревог не зна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вчера еще не понима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жизнь - не легкая игра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тебя жизнь моя трудней день ото д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годня вспоминаю я о т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потерял вчер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, нам не найти, кто же прав, кого вини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 к тебе пут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вчера не возвратить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тебя я не буду счастлив никог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раз печально вспомню я о т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потерял вчер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36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75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мюзикла "Моя прекрасная леди"   (My fair lady) 1956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     Либретто: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Фредерик Лоу                                   Алана Джея Лернера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Frederick Loewe)                                    (Alan Jay Lerner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ЕСЛИ ПОВЕЗЕТ ЧУТЬ-ЧУТ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With a little bit of luck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(Песня Дулиттла/Doolittle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Lord above gave man an arm of iron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 he could do his job and never shirk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Lord above gave man an arm of iron but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meone else'll do the blinkin' work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 you'll never work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Lord above made liquor for temptation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see if man could turn away from sin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Lord above made liquor for temptation but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temptation comes you'll give right in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 you'll give right i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 you can walk the straight and narrow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with a little bit o' luck you'll run amuck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gentle sex was made for man to marr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 share his nest and see his food is cooked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gentle sex was made for man to marry but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can it have it all and not get hooked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 you won't get hom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bloomin' luck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Lord above made man to help is neighbo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 matter where, on land, or sea, or foam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Lord above made man to help his neighbor-bu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n he comes around you won't be home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f luck you won't be ho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y're always throwin goodness at you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with a little bit o' luck a man can duck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it's a crime for man to go philandri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fill his wife's poor heart with grief and doub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, it's a crime for man to go philanderin'-bu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can see the bloodhound don't find out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s made to help support his children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ich is the right and proper thing to 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mas made to help support his children-bu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y'll go out and starts supporting you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f luck they'll work for you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doesn't have a tuppence in his pocke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poorest bloke you'll ever hope to mee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 doesn't have a tuppence in his pocket-bu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luck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e'll be movin' up to easy street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you won't be hom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...with a little bit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a little bit o' bloomin' luck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неспроста дал руки человек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человек был зверю не чет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неспроста дал руки человек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е будешь делать ни черт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- не жизнь, а красот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вышний создал для соблазна виск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знали мы, насколько тяжек грех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вышний создал для соблазна виск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апьешься, наплевав на всех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- ты наплюешь на всех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- ты наплюешь на всех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ой бы ты ни шел троп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если повезет, так вырвешься вперед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женщин дал, чтоб мы на них женили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мейной жизнью жили бы мы вслас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женщин дал, чтоб мы на них женили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сего добьешься, не женясь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добьешься, не женяс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гульнешь ты всласть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создал нас, что мы могли сосед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зде и всюду выручать в бед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создал нас, чтоб выручать сове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он не найдет теб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они же всех соседей в шею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, если повезет, не будешь знать забо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хорошо прослыть неверным муже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женою надо мирно жить в труд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хорошо прослыть неверным муже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найдет тебя жена нигде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не сыщет и жен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то жизнь ясн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создал нас, чтоб мы детей расти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б мы детей учили без конц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г создал нас, чтоб мы детей расти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Но..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чуть-чу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пойдет по верному пут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ему когда-нибуд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ему чуть-чут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, если повез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повезет ему чуть-чуть!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СЕРЕНАДА ФРЕДДИ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On the street where you live)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have often walked down this street befor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the pavement always stayed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neath my feet before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 at once, am 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everal stories high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Knowing I'm on the street where you liv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e there lilac trees in the heart of town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 you hear a lark in any other part of town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es enchantment pou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ut of ev'ry door?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, it's just on the street where you liv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oh! The towering feel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st to know somehow you are ne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overpowering feel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any second you may suddenly appea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ople stop and star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y don't bother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there's no where else on earth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I would rather b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t the time go b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won't care if 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 be here on the street where you li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ople stop and star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y don't bother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there's no where else on earth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I would rather b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t the time go b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won't care if 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 be here on the street where you liv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Натальи Андреевой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к часто был на этой улиц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ердо по земле ходил на этой улице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сегодня 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ше крыш лета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знал, что вот здесь ты живеш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еще сирень целый день цветет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овей в каком квартале целый день поет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ромат так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окон идет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здесь, только где ты живеш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ольшего мне не над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о знать, что ты где-то ряд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ругого мне и не над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же можешь появиться где-то рядом.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ди все глядят, а мне все рав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здесь хочу я быть уже давным-дав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бегут го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б я всегд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ыл лишь здесь, только где ты живешь.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Я ТАНЦЕВАТЬ ХОЧУ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I could have danced all night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ed, bed, I couldn't go to bed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y head's too light to try to set it down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leep, sleep, I couldn't sleep to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 for all the jewels in the crown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 all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 all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till have begged for mor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spread my wing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one a thousand thing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never done befor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never know what made it so excit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all at once my heart took flight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only know when he began to dance with m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, danced, danced all night!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 all night,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 all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till have begged for more.                        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spread my wings,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one a thousand things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never done before.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never know what made it so excit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all at once my heart took flight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only know when he began to dance with me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, danced, danced all night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 all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 all nigh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still have begged for mor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spread my wing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done a thousand thing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ve never done befor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never know what made it so excit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y all at once my heart took flight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only know when he began to dance with m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could have danced, danced, danced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ll night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пать! Спат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хочется мне спат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спится мне, не лягу я в кроват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! Нет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хочется мне спат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лышит сердце милые слов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нцевать мог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нцевать мог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 самого ут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удто два кры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рода мне да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шла моя пор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знаю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друг со мною ста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евоги все умчались пр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он здесь, с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ь мир цветет вес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гу я петь, петь, петь всю ночь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нцевать мог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нцевать мог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 самого ут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удто два кры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рода мне да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шла моя пор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знаю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друг со мною ста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евоги все умчались пр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он здесь, с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ь мир цветет вес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гу я петь, петь, петь всю ночь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нцевать мог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анцевать мог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 самого ут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удто два кры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рода мне да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шла моя пор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знаю 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друг со мною стал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евоги все умчались пр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он здесь, с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сь мир цветет вес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гу я петь, петь, петь всю ночь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ЗЕЛЕНАЯ ТРАВА У ТВОЕГО ДОМ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Green, green grass of home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Путмана (Curly Putman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old home town looks the same as I step down from the train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there to meet me is my mama and papa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Down the road I look and there runs Mary, hair of gold and lips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                                   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ke cherri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good to touch the green, green grass of ho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, they'll all come to meet me arms a reaching, smiling sweetly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good to touch the green, green grass of ho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e old house is still standing, though the paint is cracked and dry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there's that old oak tree that I used to play on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own the lane I walk and with my sweet Mary, hair of gold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                        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 lips like cherrie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t's good to touch the green, green grass of ho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Then I awake and look around me at the four gray walls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                                       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surround 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I realize that I was only dreaming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For there's a guard and there's a sad old padr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rm and arm we'll walk at daybreak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gain I'll touch the green, green grass of hom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es, they'll all come to see me in the shade of that old oak tre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s they lay me 'neath the green, green grass of hom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single"/>
        </w:rPr>
        <w:t>ЗЕЛЕНЫЕ ПОЛЯ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Greenfields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ы Френк Миллер, Терри Джилкисон, Рич Дер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Frank Miller, Terry Gilkyson, Rich Dehr)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ce there were greenfield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Kissed by the sun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ce there were valley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re rivers used to run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ce there was blue sk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ith white clouds high above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nce they were part of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 everlasting lov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e were the lover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o strolled through greenfields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eenfields are gone now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ched by the su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e from the valley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re rivers used to ru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e with the cold wind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swept into my hear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one with the lover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o let their dreams depart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ere are the greenfield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hat we used to roam?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never know what made you run away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w can I keep searching when dark clouds hide the day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 only know there's nothing here for m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thing in this till world left for me to see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ut I'll keep on wait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ill you return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'll keep on waiting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til the day you learn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can't be happ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While your heart's on the roam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u can't be happy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Until you bring it hom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me to the greenfield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me once again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Home to the greenfield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nd me once again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02 Москва Музгиз 1967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none"/>
        </w:rPr>
        <w:t xml:space="preserve">ГДЕ ТЕ ДОЛИНЫ?..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перевод с английского Т.Сикорской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те доли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глубь озе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сен вершин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тени дальних гор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звездный полог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купол голуб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ав пышных волн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медленный прибой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, что был поло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ю и тоб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 трав зеленых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ыжег их зн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доль горных склонов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бродишь ты со мн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тер холодны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веки все унес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стал бесплодны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горечь пооздних слез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, что был поло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ю и тобо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то скажет мне, в какой ты край ушла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найду я в мире хоть искорку тепла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без тебя нет жизни все равн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стало пусто, пусто и темно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ждать я буд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дать, пока жив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ю, ты всюд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слышишь мой призыв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кажешь слов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ешься навсег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 станет снов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красным, как звез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, что был поло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овью и то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ир, что был полон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ною тобой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02 Москва Музгиз 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/>
          <w:i/>
          <w:sz w:val="24"/>
          <w:u w:val="none"/>
        </w:rPr>
        <w:t xml:space="preserve">БИЛЕТ В ДЕТСТВ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Р.Рождествен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-то есть город, тихий, как сон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ылью тягучей по грудь занесен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медленной речке вода, как стекл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-то есть город, в котором тепл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е далекое детство там прошл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чью из дома я поспешу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кассе вокзала билет попрошу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Может, впервые за тысячу л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йте до детства плацкартный билет?"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о кассирша ответит: "Билетов нет."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у что, дружище, как ей возразить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рогу в детство где еще спросить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может, просто только иногд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в памяти своей приходим мы туд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городе этом сказки живу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алые ветры с собою зову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нас порою сводили с ум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сны до неба, до солнца дом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ам по сугробам неслышно шла зим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альняя песня в нашей судьбе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сковый город, спасибо тебе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не приедем, напрасно не жди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ть на планете другие пут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повзрослели. Поверь нам и прост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повзрослели. Поверь и прости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02 Москва Музгиз 1967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МАНЧЕСТЕР-ЛИВЕРПУЛ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Manchester et Liverpool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Андре Попп                                   Э.Марн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Andre Popp)                                 (E.Marny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nchester et Liverpool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me revois Flanant le long des rue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u milieu de cette foul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mi ces miliers d'inconnu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nchester et Liverpool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m'en allais dans tout les coins perdu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cherchant ce bel amou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pres de toi j'avais connu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t'aime, je t'ai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j'aime ta voix qui me disai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t'aime, je t'ai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moi J'y croyais tant et plus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nchester est devenu triste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iverpool ne vient plus sur la me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ne sais plus si j'exist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bateaux blancs craignent l'hive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nchester est sous la plui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iverpool ne se retrouve plu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 la brume d'aujourd'hui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amour lui aussi s'est perdu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t'aime, je t'ai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'ecoute ta voix qui me disait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t'aime, je t'aim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je n'y croirai jamais plus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71 Москва Музгиз 1972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Леонида Дербене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нчестер и Ливерпул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пять зажгли в ночи свои огн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пять, оставив д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да-то корабли плыву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нчестер и Ливерпул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 мною видели тебя они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дни - не корабл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спять вовек не поверну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парус, как пес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зник и уплыл июль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ет напрасно Манчесте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ет напрасно Ливерпул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нчестер и Ливерпул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перь лишь память вы моей любви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леск волны, пустой причал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ночной тиши огней поле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нчестер и Ливерпул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мой вернутся ваши кораб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любовь, мою любов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кто к причалу не вернет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парус, как пес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зник и уплыл июль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ет напрасно Манчестер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ет напрасно Ливерпул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71 Москва Музгиз 1972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Вариант исполнения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/>
          <w:i/>
          <w:sz w:val="24"/>
          <w:u w:val="none"/>
        </w:rPr>
        <w:t xml:space="preserve">ПЕСНЯ ПРОЩЕНИЯ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Стихи Роберта Рождественского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ебя могу простить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удто птицу в небо отпусти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ебя хочу простить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годня раз и навсегд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"Я люблю!" - сказала ты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небе загорелись две звезд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рощу, а вдруг он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ть не смогут никогда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память священн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отблеск высокого огн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енья, прощень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перь проси не у меня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ебя могу простить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будто песню в небо отпустит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ебя хочу простит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годня раз и навсегд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в ту ночь шептала: "Да!"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это слышала в реке вод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рощу, а вдруг река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ить не сможет никогда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память священн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отблеск высокого огня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енья, прощень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перь проси не у меня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низу сноска: Известен по исполнению М.Магомаевым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71 Москва Музгиз 1972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>ОПАВШИЕ ЛИСТЬЯ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4"/>
          <w:u w:val="none"/>
        </w:rPr>
        <w:t>(Les feuilles mortes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кинофильма "Врата ночи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Стихи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Жозеф Косма                           Жака Превер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Joseph Kosma)                        (Jacques Prevert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Oh! Je voudrais tant que tu te souvienne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s jours heureux ou nous etions amis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ce temps-la, la vie etait plus bell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e soleil plus brulant qu'aujourd'hu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feuilles mortes se ramassent a la pell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vois, je n'ai pas oublie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feuilles mortes se ramassent a la pel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souvenirs et les regrets auss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e vent du Nord les emport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ans la nuit froide de l'oubl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vois, je n'ai pas oubli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chanson que tu me chantais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st une chanson qui nous ressemb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i qui m'aimais et je t'aimai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nous vivions tous deux ensemb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i qui m'aimais, moi qui t'aimai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s la vie separe ceux qui s'aimen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t doucement, sans faire de bruit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a mer efface sur le sab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pas des amants desunis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feuilles mortes se ramassent a la pell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souvenir et les regrets aussi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s mon amour silencieux et fidel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ourit toujours et remercie la vi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e t'aimais tant, tu etais si joli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ment veux-tu que je t'oubli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ce temps-la, la vie etait plus bel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e soleil plus brulant qu'aujourd'hui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etais ma plus douce ami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s je n'ai que faire des regret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a chanson que tu chantai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jours, toujours, je l'entendrai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'est une chanson qui nous ressemb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i qui m'aimais et je t'aimais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nous vivions tous deux ensemb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i qui m'aimais, moi qui t'aimai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s la vie separe ceux qui s'aiment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t doucement, sans faire de bruit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la mer efface sur le sable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s pas des amants desunis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Т.Сикорской и С.Болотин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, как хочу я, чтоб вспомнила т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частье навеки исчезнувших дне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рче для нас расцветали цвет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а лучи согревали сильне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ртвые листья легли на поро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быть ничего я не смог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мню и ласку и каждый упрек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х твой и слезы я в сердце сберег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носит их ветер забвень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осеннюю темную ноч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дин я пою в тишин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нь любви, что пела ты мне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и сердца в песне сливали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 была нашей судь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ной весной дни нам казалис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ыл любим, я был с то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ас жизни вихрь разлуча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я брожу один в тоск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езжалостно волна стира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любленных следы на песк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ертвые листья легли на поро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застилает их тихий покров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я забыть свое счастье не мог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шуме холодных осенних ветров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же ты хочешь, чтоб я позабы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вой образ прекрасный,жив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олько любви, столько радостных си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ердце лежит пожелтевшей листв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часы сожалений напрасных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лезы невольные ль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где бы я ни был, мой дру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услышу песню твою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ши сердца в песне сливали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адость была нашей судь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ной весной дни нам казалис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ыл любим, я был с тоб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ас жизни вихрь разлуча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я брожу один в тоск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езжалостно волна стира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любленных следы на песке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Любимые песни Выпуск 16 Ленинград "Музыка" 198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/>
          <w:i/>
          <w:sz w:val="24"/>
          <w:u w:val="single"/>
        </w:rPr>
        <w:t>ПАДАЕТ СНЕ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Tombe la neige)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Сальваторе Адамо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alvatore Adam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mbe la neig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e viendras pas ce soi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mbe la neig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t mon coeur s'habille de noi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 soyeux corteg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t en larmes blanche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'oiseau sur la branch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leure le sortileg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e viendras pas ce soi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 crie mon desespoi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s tombe la neig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mpassible maneg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mbe la neige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e viendras pas ce so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mbe la neig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out est blanc de desespo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iste certitud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e froid et l'absen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et odieux silenc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Blanche solitude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u ne viendras pas ce so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 crie mon desespoi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is tombe la neige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mpassible manege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Леонида Дербенев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Холодный вечер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мире и в сердце зима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ег лег на плеч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асфальт и дом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чно так же шел он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мы встречалис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горе, что счастье, -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му все равн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опять идет, опя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льзя его унять.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грусть о тебе он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сконечный и белый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нова вечер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ружится снег надо мной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удрый и вечн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ни добрый, ни зл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сто он напомнил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счастье недавнем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шел, как всегда, он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ты не придеш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 опять идет, опя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льзя ее унять.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грусть о тебе он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сконечный и белый.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20 Москва Музгиз 1968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сня остается с человеком Популярные песни шестидесятых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годов Москва "Новый Свет" 199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ариант: *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 не хочет он понят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Что грусть о тебе он -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Виктора Крылов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утра слезам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лый падает снег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т, не придешь т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ечером ко мн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белые слез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руятся безволь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не одинок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д белым безмолвьем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ер в черное од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росвета в нем нет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има сыплет снего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участным и белым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л-ла-ла-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л-ла-ла, ла-ла-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 конца падает снег..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не придешь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ричит отчаянье во мне..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снежные игл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сердце пронзаю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птица на ветк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скует о мае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ер в черное од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 просвета в нем нет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има сыплет снего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езучастным и белым...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ал-ла-ла-л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л-ла-ла, ла-ла-ла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120 Москва Музгиз 1968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19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Музыка 1971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РОЩАЙ, ЛЮБОВ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Музыка и слова                        Русский текст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альваторе Адамо               Леонида Дербенева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alvatore Adamo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ла любовь! Прошла любов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 ней звонят колоко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любовь! Прощай любов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хорошо, что ты бы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-прежнему спешат куда-то люд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изнь бежит неведомо ку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рдце вновь кого-нибудь полюби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может, не полюбит никог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те же фонари вечерних улиц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поезда и корабл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ходят в этот час в страну одну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страну воспоминаний о любв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ла любовь! Прошла любов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 ней звонят колоко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любовь! Прощай любов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хорошо, что ты бы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также, все по-прежнему на свете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 день, то ночь вступает в горо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ердце может кого-то встрети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может и не встретить никогд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рнуться к нам лишь та любовь не сможет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она была, она бы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в этот миг она всего дорож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гда в душе звонят колоко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шла любовь! Прошла любов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 ней звонят колокола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ощай, любовь! Прощай любовь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хорошо, что ты был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ОСКОВАЯ КУКЛА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Русский текст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ерж Гейнсбур               Леонида Дербенева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S.Gainsbourg)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 тебя глаза, как звезд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ветлы и чист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угадать в первый миг не прост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всего лишь кукла ты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кла, кукла воскова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красивей ты всех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настоящая, не жива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с виду человек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*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тоишь перед людьм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красна и горд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есчастна без любв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ая красота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ля тебя художник мудры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астерства не жалел,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делал он руки, глаза и губ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 вот сердца - не сумел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кла, кукла восковая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олюбишь вовек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настоящая, не жива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с виду человек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ы стоишь перед людьм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красна и горд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несчастна без любви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юбая красота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 тебя глаза, как звезд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светлы и чист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догадаться легко и просто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не знаешь счастья ты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кла, кукла воскова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полюбишь вовек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е настоящая, не жива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лько с виду человек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ариант в сборнике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*Ты стоишь перед людьм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сегда прекрасна и горд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Но любая без любв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Не знает счастья красота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ф.-п.,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баяна и без сопровождения вып.91-92 Москва Музгиз 1966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русский текст И.Лебедовской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укла восковая с вам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ет петь и пляса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сенку эту легко понят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ь о любви она опят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пока что воскова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не знаю любви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тер веселый, мне помог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ю любовь ты позови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ду, когда любовь прид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целую никог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же тот, кто все поймет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ду его лишь одног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япочные куколки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меются все надо м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о все равно пляшут танец св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 этот мой мотив прост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тряпичных скучных кукол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устали дав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кем целоваться - им все равн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ждать любви им не дан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Жду, когда любовь прид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не целую никого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де же тот, кто все поймет?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ду его лишь одного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ет утро голубо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услышу я вдру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запоет вся земля вокруг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от миг придет мой верный друг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лыбнется и обниме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целует мен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не не страшно, что от теп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т любви растаю 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не не страшно, что от теп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т любви растаю я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мне не страшно, что от тепл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т любви растаю я.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91-92 Москва Музгиз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1966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ПОЙ, ГИТАРА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з кинофильма "Песни моря"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Темистокле Попа                   Роберта Рождественского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долгожданной гитаре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ихо прильну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торожно и бережн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ону струну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она отзоветс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зывно звен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бротою наполнив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ебя и меня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зари до зар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темна до темна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любви говор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, гитарная струна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гитару настрою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лирический лад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знакомой тропинко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Уйду в звездопад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Будь счастливой, как песн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прошу я ее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гитара взорвется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сердце мое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 долгожданной гитаре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тихонько прильну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сторожно и бережно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ону струну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дь бывают гитары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ни зазвучат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большие оркестры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корно молчат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зари до зар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 темна до темна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любви говор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й, гитарная струна!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оем и танцуем. Песни для голоса в сопровожд.ф.-п. вып.22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осква  Музыка 1972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борник "Песни на стихи Роберта Рождественского", "Музыка"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1982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В ЭТОТ ДЕНЬ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   Стихи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Криштоф Садовский                      Романа Садовского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русский текст Александра Дмоховского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етели недели, и годы летели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егами сверкая, дождями звеня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жил в ожиданье и знал, что настанет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динственный день для меня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обой юную весну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новь мне подарил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т ден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за тебя одну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благодарил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Этот ден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о тебе в этот ден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е говорила волна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ихо шептала мне она о счастье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обой, лишь тобой одной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озарено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от ден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нам было суждено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быться наяву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этот день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сохраню этот ден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веки в сердце моем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, жизнь мне давший вновь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ень, когда любов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ошла в мой дом!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сни радио и кино. Для пения (соло, дуэт, хор) с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сопровожд. ф.-п., баяна и без сопровождения вып.135 Москва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Музгиз 1969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Песня прозвучала на фестивале песни в Сопоте в 1969 году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в исполнении М.Магомаева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СПАНСКАЯ ПЕСН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АЙ-АЙ-А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В тебе он открыл мечты, Ай-ай-ай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Зовут меня вечно, вечно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Красою своей влечешь, Ай-ай-ай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 жизнью своей беспечной.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Раскрыты окна и балконы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В ночи слышны гитары звоны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 песни веселой такой, ай-яй-яй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Проносятся над рекой.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Раскрыты окна и балконы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В ночи слышны гитары звоны,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В тебе он открыл мечты, Ай-ай-ай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Зовут меня вечно, вечно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Ай-ай-ай! Ай-ай-ай! Ай-ай-ай!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ЕСЛИ ТЫ УЙДЕШЬ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А.Дж.Абрил                       Роберта Рождественского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, высохнут мор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нной и пустой станет жизнь мо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Щедрые сады вновь не расцвету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ямо с высоты птицы упадут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 прочь порой ноч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на задрожжат, вздрогнет шар земной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крикнет шар земн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е не взойдет и не станет д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, забыв мен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, будет сыпать дожд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ного дней подряд сыпать мелкий дождь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нут навсегда злые сентябр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анут навсегда все сердца земли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ипев: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 прочь порой ноч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кна задрожжат, вздрогнет шар земной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крикнет шар земной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олнце не взойдет и не станет дн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сли ты уйдешь, забыв меня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ГРАНАД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Granad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Лара Агустин (Agustin Lar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ada, tierra sonada por mi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cantar se vuelve gitan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ando es para ti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cantar, hecho de fantas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cantar, flor de melancol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yo te vengo a dar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ada, tierra ensangrentad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tardes de toros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ujer que conserva el embruj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los ojos moro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sueco rebelde y gitan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bierta de flore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beso tu boca de gra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gosa manzan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me habla de amores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ada, manola cantad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coplas preciosas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 tengo otra cosa que darte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un ramo de rosas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rosas, de suave fraganci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le dieran marco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la Virgen Morena.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ranada, tu tierra esta llena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lindas mujeres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sangre y de sol.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none"/>
        </w:rPr>
        <w:t xml:space="preserve">    </w:t>
      </w:r>
      <w:r>
        <w:rPr>
          <w:rFonts w:ascii="Times New Roman CYR" w:hAnsi="Times New Roman CYR"/>
          <w:b/>
          <w:i/>
          <w:sz w:val="24"/>
          <w:u w:val="single"/>
        </w:rPr>
        <w:t xml:space="preserve">ГВАНТАНАМЕРА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Guantanamera)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Композитор                          Стихи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Хосе Фернандес Диаз              Марти Xосе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Jose Fernandos Diaz)               (Jose Marti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 soy un hombre sinc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donde crece la palm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o soy un hombre sinc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donde crece la palma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antes de morirme qui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char mis versos del alm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verso es de un verde cla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de un carmin encendid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verso es de un verde cla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de un carmin encendid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i verso es de un ciervo heri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busca en el monte ampar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ltivo la rosa blan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junio como en ene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ltivo la rosa blan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junio como en ener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ara el amigo sincer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me da su mano franc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para el cruel que me arran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 corazon con que viv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para el cruel que me arranc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 corazon con que vivo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rdo ni ortiga cultiv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ltivo la rosa blanc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os pobres de la tier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ero yo mi suerte ech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n los pobres de la tier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iero yo mi suerte ech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 arroyo de la sierr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e complace mas que el mar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ntanamer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Guajira Guantanamera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1963,1965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Исполняется два куплета (второй пока не найден в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источниках)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В сборнике 1,2 и 5 куплет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200 Москва Музгиз 1974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>русский текст М.Подберезского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рай пальм и яркого све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обой навеки я вмес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рай пальм и яркого свет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 тобой навеки я вместе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кай мелодия льетс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 нашем острове песня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нозеленые листь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ей поэмы страниц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ечнозеленые листья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ей поэмы страниц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пев свободный и чисты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ак гордый зов смелой птицы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- сын простого наро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бедняки - наши брать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Я - сын простого народ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се бедняки - наши братья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 горных тропах свобод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песню дружбы подхватят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вантанамер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оя надежда и вера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>Песни радио и кино. Для пения (соло, дуэт, хор) с сопровожд.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ф.-п., баяна и без сопровождения вып.200 Москва Музгиз 1974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             </w:t>
      </w:r>
      <w:r>
        <w:rPr>
          <w:rFonts w:ascii="Times New Roman CYR" w:hAnsi="Times New Roman CYR"/>
          <w:b/>
          <w:i/>
          <w:sz w:val="24"/>
          <w:u w:val="single"/>
        </w:rPr>
        <w:t>ГОЛУБКА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     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Cu-cu-Rru-Cu-Cu Paloma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4"/>
          <w:u w:val="none"/>
        </w:rPr>
      </w:pPr>
      <w:r>
        <w:rPr>
          <w:rFonts w:ascii="Times New Roman CYR" w:hAnsi="Times New Roman CYR"/>
          <w:b w:val="false"/>
          <w:i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Мендес Томас (Tomas Mendez)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en que por las noches nomas se le iba en puro llor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icen que no comia, nomas se le iba en puro tom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ran que el mismo cielo se estremecia al oir su llanto;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omo sufrio por ella! Que hasta en su muerte la fue llamando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palo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no llor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y, ay, ay, ay, ay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b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van a sabe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amores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una paloma triste muy de manana le va a cant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la casita sola con sus puertitas de par en p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Juran que esa paloma no es otra cosa mas que su al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todavia la espera, a que regrese la desdichad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paloma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no llor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y, ay, ay, ay, ay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anta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van a saber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amores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paloma,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no llor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Cu-cu-Rru-Cu-Cu;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Cu-cu-Rru-Cu-Cu, paloma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/>
          <w:i/>
          <w:sz w:val="20"/>
          <w:u w:val="none"/>
        </w:rPr>
      </w:pPr>
      <w:r>
        <w:rPr>
          <w:rFonts w:ascii="Times New Roman CYR" w:hAnsi="Times New Roman CYR"/>
          <w:b w:val="false"/>
          <w:i/>
          <w:sz w:val="20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/>
          <w:i/>
          <w:sz w:val="24"/>
          <w:u w:val="single"/>
        </w:rPr>
        <w:t>ШАГАЙТЕ, КУБИНЦЫ!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</w:t>
      </w:r>
      <w:r>
        <w:rPr>
          <w:rFonts w:ascii="Times New Roman CYR" w:hAnsi="Times New Roman CYR"/>
          <w:b w:val="false"/>
          <w:i/>
          <w:sz w:val="24"/>
          <w:u w:val="none"/>
        </w:rPr>
        <w:t xml:space="preserve">(Марш 26 июля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узыка и слова Агустин Диас Картайя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Agustin Diaz Cartaya)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Marchamos, vamos hacia un ideal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abiendo que hemos de triunfar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n aras de Paz y prosperidad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ucharemos todos por la Libertad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delante, cubanos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Cuba premiara nuestro heroismo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ues somos soldado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vamos a la Patria liberar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impiando con fueg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arrase con esa plaga infernal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De gobernantes indeseabl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de tiranos insaciables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a Cuba han hundido en el mal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La sangre que en Cuba se derramo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osotros no dedemos olvidar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 eso unidos hemos de estar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cordando a aquellos que muertos estan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l pueblo de Cub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umido en si dolor se siente heri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se ha decidid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hallar sin trequa una solucio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sirva de ejemplo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esos que no tienen compasion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Y arries garemos de cididos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or esta causa hasta la vid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Que viva la Revolucion.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Шагайте, кубинцы! (Марш 26 июля) Москва Музгиз 1960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4"/>
          <w:u w:val="none"/>
        </w:rPr>
        <w:t xml:space="preserve">перевод С.Болотина и Т.Сикорской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правд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ражается наш народ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знаем -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 бою нас победа ждет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счастье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Цветущей страны родной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а мир и свободу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дем мы на бой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Шагайте, кубинц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будет счастье Родины наградой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рода любимцы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солнечной республики сыны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м рабства не надо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гневом и решимостью полны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против власти беспощад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 чужеземной своры жадно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дняли знамя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вященной войны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помни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гибших в святом бою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Героев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Что пролили кровь свою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Единство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мья храбрецов сильн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обедой прославим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Мы их имена!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ылает вся Куба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арод ее изранен и измучен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намена и трубы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Зовут бойцов с полей и из хибар.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Врагов мы проучим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Ответим им ударом на удар!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усть прогремит наш твердый ша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И, словно горящий алый стяг,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еволюционный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ылает пожар!  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/>
          <w:sz w:val="20"/>
          <w:u w:val="none"/>
        </w:rPr>
        <w:t xml:space="preserve">Шагайте, кубинцы! (Марш 26 июля) Москва Музгиз 1960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мпозитор Пол Анка (Paul Anka)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ЕГОДНЯ БУДЬ СО МНОЙ (Today be with me)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Стихи К.Росси (C.A.Rossi)   Paul Anka-C.A.Rossi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ДОМИК В ДЕРЕВНЕ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Una cazetta in campagna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Композитор                       Стих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Чезаре Андреа Биксио           Бруно Керубини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Cesare Andrea Bixio)             (Bruno Cherubini) 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>Se vuoi goder la vita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ЛИШЬ ТЕБЯ Я ЛЮБЛЮ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ихи Бруно Керубини (Bruno Cherubini)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ЕВЕЦ (Cantatore)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Автор слов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Артуро Буцци-Печчиа              неизвесте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(Arturo Buzzi-Peccia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ТРИ РОЗЫ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(Tre rose)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Композитор                     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Джузеппе Чиоффи           </w:t>
      </w:r>
    </w:p>
    <w:p>
      <w:pPr>
        <w:pStyle w:val="Normal"/>
        <w:bidi w:val="0"/>
        <w:ind w:firstLine="108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(Giuseppe Cioffi)      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СОЛДАТ-НЕАПОЛИТАНЕЦ (Un soldato napolitano)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мпозитор Гуи д'Арделло (d'Hardelot, Guy)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ихи Либеро Бовио (Libero Bovio)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Композитор Доменико Модуньо    (Domenico Modugno) 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НИКТО НЕ ЗНАЕТ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ихи Д.Модуньо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усский текст Леонида Дербенева Анатолия Горохова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ПРЕРВАННАЯ СЕРЕНАДА (Stasera pago io)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из одноименного кинофильма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Стихи Д.Модуньо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mici. avici non andate via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Restare ancora a bere due tic chieri 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spacing w:before="100" w:after="10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E GIOMI SON CHE NINA ((Nina))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Tre giorni son che N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n letto se ne sta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Il sonno l'assassin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egliatela, per pieta!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cimbali e timpani e pifferi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Svegliatemi Ninetta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Perche non dorma piu.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  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E mentre il sior dott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A visitarla va,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Ninetta per amore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In letto se ne sta.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---------------------------------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Речитатив и ларго из оперы "Ксеркс" 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-------------------------------------------------------- </w:t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sz w:val="24"/>
          <w:u w:val="none"/>
        </w:rPr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--------------------------------------------------------- </w:t>
      </w:r>
    </w:p>
    <w:p>
      <w:pPr>
        <w:pStyle w:val="Normal"/>
        <w:bidi w:val="0"/>
        <w:ind w:firstLine="1440"/>
        <w:jc w:val="left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  <w:u w:val="none"/>
        </w:rPr>
        <w:t xml:space="preserve">Ария Каскара из оперы "Заза" </w:t>
      </w:r>
    </w:p>
    <w:p>
      <w:pPr>
        <w:pStyle w:val="Normal"/>
        <w:bidi w:val="0"/>
        <w:ind w:firstLine="144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  <w:font w:name="Arial TUR">
    <w:charset w:val="01"/>
    <w:family w:val="roman"/>
    <w:pitch w:val="variable"/>
  </w:font>
  <w:font w:name="Times New Roman Turkish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